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 № 30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обеспечению пожарной безопас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вагонах пассажирских поездов международ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общения между государствами-участниками СНГ, Грузией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атвийской Республикой, Литовской Республикой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Эстонской Республико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(в редакции от «18-19» мая 2017 г.) </w:t>
      </w:r>
    </w:p>
    <w:p>
      <w:pPr>
        <w:pStyle w:val="ConsPlus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Инструкция по обеспечению пожарной безопасности распространяется на пассажирские вагоны локомотивной тяги, предназначена для обеспечения пожарной безопасности в вагонах, которые включаются в составы пассажирских поездов международного сообщения железных дорог государств-участников СНГ, Грузии, Латвийской Республики, Литовской Республики, Эстонской Республ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ожарная безопасность вагонов должна обеспечиваться системами предотвращения пожара и противопожарной защиты и готовностью к действию средств пожарот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пожарной безопасности долж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ключать возникновение пожа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вать безопасность пассажиров, обслуживающего персонала и материальных ценностей в случае пожа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Инструкция обязательна для всех работников железнодорожного транспорта, связанных с ремонтом, модернизацией, техническим обслуживанием и эксплуатацией вагонов на вагоноремонтных предприятиях, технических станциях, в пунктах формирования и оборота, на станциях по пути следования пассажирского поезда, при обслуживании вагонов, находящихся в отстое, а также для бригад пассажирских поездов, обслуживающих оборудование вагонов в пути сле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Вновь разрабатываемые документы по ремонту и эксплуатации пассажирских вагонов, перечисленных в п. 1.1. в части обеспечения пожарной безопасности, должны соответствовать требованиям настоящей Инструкции и согласовываться с органами пожарного надзора железнодорожных администраций или другими органами пожарного надзора, в соответствии с националь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недрении инновационного оборудования, систем противопожарной защиты, устройств пожаротушения, применение их, до внесения в настоящую Инструкцию осуществляется по технической документации завода изгото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Ответственность за обеспечение пожарной безопасности вагонов, а также за наличие и готовность к действию средств пожаротушения возлагается на руководителей ремонтных и эксплуатационных предприятий, выполняющих ремонт и техническое обслуживание вагонов, организаций-собственников и арендаторов ваго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Ответственными за обеспечение пожарной безопасности, а также за организацию тушения пожаров в пути следования пассажирских поездов, являются начальники поездов, поездные электромеханики и приемосдатчики багажных ваго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ми за выполнение требований пожарной безопасности в вагонах являются начальники поездов, проводники, начальники почтовых вагонов, начальники составов почтовых вагонов, заместители начальников почтовых вагонов, проводники-электромонтеры почтовых вагонов, директора вагонов-ресторанов, заведующие вагонов - буфетов, старшие механики-дизелисты вагонов-дизель-электростанций, а также лица, допущенные к обслуживанию вагонов - видеосалонов и служебно-технических ваго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Работники, виновные в нарушении правил пожарной безопасности, в зависимости от характера нарушений и их последствий несут ответственность в соответствии с действующим национальным законодательством стра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Каждый работник при проведении технического обслуживания и эксплуатации пассажирских вагонов обяз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знать и выполнять правила пожарной безопасности, не допускать действий, которые могут привести к пожа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ыполнять требования технологических процессов и инструкций по обеспечению пожарной безопасности при подготовке вагонов в рей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не допускать использование неисправных инструментов, приборов, оборудования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соблюдать правила безопасности по эксплуатации, а также указания руководителей депо (участков), организаций по обслуживанию пассажиров и лиц, ответственных за пожарную безопасность при проведении пожароопасных раб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уметь применять имеющиеся на вагонах и рабочих местах первичные средства пожароту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9. Правом проверки противопожарного состояния поездов и вагонов в пунктах формирования, оборота и в пути следования </w:t>
      </w:r>
      <w:r>
        <w:rPr>
          <w:rFonts w:cs="Times New Roman" w:ascii="Times New Roman" w:hAnsi="Times New Roman"/>
          <w:bCs/>
          <w:sz w:val="26"/>
          <w:szCs w:val="26"/>
        </w:rPr>
        <w:t>поездов международного сообщения между государствами-участниками СНГ, Грузией, Латвийской Республикой, Литовской Республикой, Эстонской Республикой</w:t>
      </w:r>
      <w:r>
        <w:rPr>
          <w:rFonts w:cs="Times New Roman" w:ascii="Times New Roman" w:hAnsi="Times New Roman"/>
          <w:sz w:val="26"/>
          <w:szCs w:val="26"/>
        </w:rPr>
        <w:t xml:space="preserve"> формирования любой железной дороги обладают представите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ов пожарного надзора, пассажирского хозяйства управлений и отделений железных дорог железнодорожных администр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приятий пассажирского вагонного хозяйства- в пунктах формирования (вагонных депо, участков, Дирекций и других компаний по обслуживанию пассажир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проверки записываются в рейсовый журнал (рейсовый лис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0. Начальники вагонных депо (участков), резервов проводников, организаций по обслуживанию пассажиров разрабатывают и согласовывают с органами пожарного надзора железной дороги или другими органами пожарного надзора, в соответствии с национальным законодательством программы обучения по пожарной безопасности работников, связанных с эксплуатацией, техническим обслуживанием и ремонтом пассажирских ваго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ы должны предусматривать изуч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требований пожарной безопасности в вагонах, находящихся в пунктах формирования, оборота и в пути следования поез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мер пожарной безопасности в вагонах при техническом обслуживании, модернизации и ремон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озможных причин возникновения пожара в вагонах и меры их предуп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устройств средств пожаротушения, установок пожарной сигнализации, средств индивидуальной защиты органов дыхания, находящихся в вагонах, принципа их действия и мер безопасности при их примен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бязанностей начальника поезда, поездного электромеханика, проводников и других работников, перечисленных в п.1.6., при возникновении пожа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авил и способов эвакуации пассажиров при возникновении пожара и в аварий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орядка вызова подразделений противопожарной службы, а также других вопросов пожарной безопасности ваго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1. Программы обучения разрабатывают на основе конкретных материалов, относящихся к эксплуатируемым или ремонтируемым вагонам в данном депо (на заводе) или на участке. При обучении необходимо использовать вагоны-тренажеры, видеофильмы, плакаты, учебные модели и макеты, схемы, планшеты с рисунками, фотографии, а также технические средства обучения (эпидиаскопы, диапроекторы и др.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2. Работники, связанные с техническим обслуживанием и ремонтом вагонов, а также поездные бригады должны проходить пожарно-техническую подготовку по программам, разрабатываемым начальниками соответствующих депо (участков), ремонтирующих и эксплуатирующих вагоны. Лица, не прошедшие подготовку или не сдавшие зачеты по программам обучения, к работе не допуск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и депо (участков), резервов проводников, организаций по обслуживанию пассажиров по согласованию с соответствующими органами пожарного надзора своими приказами устанавлива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орядок и сроки проведения занятий по разработанной программе пожарно-технической подгото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место проведения обучения по програм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писок должностных лиц, на которых возлагается проведение зан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перечень работников, в том числе и принятых временно: работников аутсорсинговых компаний, учащихся, студентов, прибывших на практику, а также прикомандированных лиц, связанных с техническим обслуживанием, эксплуатацией и ремонтом вагонов, которые должны проходить обу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орядок направления вновь принимаемых на работу для прохождения первичного противопожарного инструктаж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3. Лица, назначаемые на должности начальников поездов, поездных электромехаников, проводников, начальников почтовых вагонов, начальников составов почтовых вагонов, заместителей начальников почтовых вагонов, проводников-электромонтеров почтовых вагонов, директоров вагонов-ресторанов, заведующих вагонов-буфетов, старших механиков-дизелистов вагонов-дизель-электростанций, а также лиц, обслуживающих служебно-технические вагоны и вагоны-видеосалоны, сдают экзамены в объеме настоящей Инструкции в комиссии, созданной при начальнике вагонного депо (участка), начальнике резерва проводников или другого ответственного лица с обязательным участием представителей органов пожарного надзора железной доро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экзаменов отражают в акте. Лица, не сдавшие экзамены, к работе не допуск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4. Контроль за своевременностью и качеством проведения занятий по пожарной безопасности возлагают на соответствующие организации пожарного надзора, а учет обучаемых - на лиц, назначаемых начальником вагонного депо (участка); резерва проводников, организацией по обслуживанию пассажи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5. Периодичность проведения занятий с последующим принятием зачетов от работников, связанных с ремонтом, эксплуатацией вагонов по вопросам противопожарной защиты и действиям при возникновении пожара - не реже одного раза в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6. При плановых видах ремонта вагоноремонтные заводы и вагонные депо производят модернизацию вагонов, повышающую эксплуатационную надежность и пожарную безопасность по проектам, утвержденным установленным поряд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7. Вагоны, поступившие с вагоностроительных и вагоноремонтных заводов и предназначенные для обращения в поездах, должны быть укомплектованы средствами пожаротушения в соответствии с действующими нормативными докумен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8. За выполнение требований настоящей Инструкции и других руководящих документов ответственность возлагается на руководителей вагонных депо (участков), организаций по обслуживанию пассажиров и других предприятий, в ведении которых находятся эксплуатируемые вагоны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Требования по обеспечению пожарной безопасности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ри подготовке вагонов в рей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1. Запрещается выпускать вагоны в эксплуатацию, не имеющие полного комплекта первичных средств пожаротушения, с неисправной установкой пожарной сигнализации и пожаротушения, а также с неисправными аварийными выходами при их наличии в вагон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2. Все электроустановки вагона должны быть оснащены аппаратами защиты от токов короткого замыкания и других аварийных режимов, для исключения возникновения пожара. Плавкие вставки предохранителей должны быть калиброваны и иметь клейма с указанием номинального тока вставки, отвечающего номинальным значениям защищаемой цепи. Клеймо на плавкой вставке ставится заводом-изготовителем или дорожной электротехнической лабораторией. Аппараты защиты должны быть в работоспособном состоянии. Аккумуляторные батареи должны быть исправ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3. Электропечи, электрокалориферы, вентиляционные каналы, надпотолочные пространства, шкафы с электроаппаратами и другие пожароопасные узлы должны проверяться и очищаться от пыли, горючих материалов и мус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ичность очистки устанавливается в каждом вагонном депо (участке) или организации по обслуживанию пассажиров в зависимости от условий эксплуатации вагонов. Электродвигатели, светильники, провода, пульты управления электрооборудованием должны очищаться от пыли не реже двух раз в меся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4. При приемке состава поезда постоянно действующей комиссией до отправления с технической станции, после выполнения обслуживающим персоналом вагонного депо (участка), организации п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служиванию и подготовке составов работ, в соответствии с руководствами по техническому обслуживанию и текущему ремонту оборудования вагонов ответственными контролирующими лицами по пожарной безопасности, производится проверка качества подготовки вагонов в рей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проверяют следующее оборудование вагон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ульты управления электрооборудова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требители электро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ыключатели и светильн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граждения (кожухи) электрических печей отопления и их заземляющие устро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уплотнения в подвагонных ящиках с электроаппаратурой и аккумуляторными батареями, состояние вентиляционного кана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аппаратуру в подвагонных ящиках и аккумуляторные батаре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внутрипоездную связь (проводник - начальник поезда - машинист локомотива), радиосвязь поездного пункта радиовещания и работоспособность установки пожарной сигнализации (УПС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ое оборудование, предусмотренное объемом работ, указанным в соответствующих руководствах по техническому обслуживанию и текущему ремон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5. В пультах управления электрооборудованием вагонов в доступных местах (кроме опломбированных) осматривают состояние контактных соединений, жгутов с проводами и выводов электрических аппаратов, при этом проверя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оответствие плавких вставок предохранителей номинальному току защищаемой цепи, оговоренному в технической документации или в электрической схеме ваг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ботоспособность пакетных переключателей, тумблеров и автоматических выключа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остояние пломб на аппаратах регулирования, защиты, регулировочных резисторов и другого оборудования, где пломбирование предусмотрено конструкцией аппарата или оговорено в эксплуатационной документации. Аппараты с нарушенной или отсутствующей пломбой считаются неисправными и должны быть заменены на исправные или проверены на соответствующих стендах и затем опломбирова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6. При обнаружении в пультах управления электрооборудованием вагонов слабозатянутых или имеющих повышенный нагрев контактов, надрывов изоляции и обрыва проводов электрических аппаратов, а также при обнаружении методом выборочного контроля несоответствия номиналу плавких вставок предохранителей производят повторное техническое обслуживание соответствующих цепей потребителей электрооборудования вагонов в соответствии с Руководством по эксплуатации электрооборудования пассажирских ваго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7. Проверка исправности изоляции электрических цепей вагона на сопротивление производится по сигнальным индикаторам системы контроля замыкания проводов на корпус вагона (С.З.К.), находящихся на пульте управления электрооборудованием ваго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гоны с неисправной изоляцией электрических цепей отправлять в рейс запрещ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8. Работоспособность потребителей электроэнергии проверяется путем включения и отключения их с пульта управления. При этом проверяется исправность переключателей и тумблеров, а также контролируется по амперметру потребляемый т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9. Проверяются межвагонные электрические соединения. Запрещается оставлять межвагонные электрические соединения (штепсели, головки) неубранными в холостые розетки и защитные коробки. Запрещается выпуск вагонов с пунктов формирования и оборота на подпитке "пинче" от соседних вагонов. В отопительный период времени высоковольтная магистраль отопления между вагонами и локомотивом должна быть соединена в соответствии с требованиями Инструкции по техническому обслуживанию оборудования вагонов в эксплуа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10. Осматриваются электрические печи отопления. Кожухи электропечей должны быть надежно закреплены и заземле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11. Осматриваются отопительные установки, кипятильники, кухонные пли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доступных местах осматриваются противопожарные разделки. Проверяется состояние топок, запорных механизмов дверок, по возможности колосниковых решеток, вытяжных труб, флюгарок и наличие пламяотражателей, состояние вентиляционных каналов ваг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12. В помещениях вагона, котельном отделении в районе плитки для приготовления пищи, ниши для установки кипятильника, около кухонной плиты вагона-ресторана, в шкафах с электрооборудованием проверяется отсутствие посторонних предм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13. В вагоне - дизель - электростанции проверяется порядок хранения горюче-смазочных материалов, обтирочного материала и состояние противопожарного инвентар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14. Поездную бригаду выборочно проверяют на предмет знания настоящей Инструк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Инструк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 сигнализации на железнодорожном транспорте в части подачи сигналов, служащих для обеспечения безопасности движения, порядка действий поездной бригады при обнаружении пожара в пассажирском вагоне (приложение А), устройств и правил пользования установкой пожарной сигнализации и пожаротушения с использованием запаса воды из системы водоснабжения, эвакуации пассажиров и пользования аварийными выходами, а также устройств и правил пользования средствами пожаротушения, приведенных в </w:t>
      </w:r>
      <w:hyperlink w:anchor="Par48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х Б, В, Г, Д, 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Инстру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В пути сле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 Начальникам поездов, поездным электромеханикам, проводникам вагонов, начальникам почтовых вагонов, начальникам составов почтовых вагонов, заместителям начальников почтовых вагонов, проводникам-электромонтерам почтовых вагонов, директору вагона-ресторана, заведующему купе - буфетом, а также лицам, допущенным к обслуживанию вагона-видеосалона, служебно-технического вагона и всех вагонов специального назначения, оборудованных на базе пассажирских вагонов запр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ключать питание потребителей вагона при наличии неисправного электрооборудования, при нагреве аппаратов или отдельных мест в пульте управления, а также оставлять работающее электрооборудование без присмо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менять электрические лампы лампами, мощность которых выше установленной Инструкцией завода-изгото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заменять сработавшие предохранители, не соответствующие установленному номиналу для данной цеп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ключать электроплитки и другие нагревательные приборы и электропотребители, не предусмотренные электрической схемой ваг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хранить посторонние предметы в нишах с электроаппаратурой, складывать горючие материалы вблизи приборов отопления, электросветильников, газовых горелок и других бытовых приборов, предусмотренных конструкцией ваг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 вскрывать кожух, ремонтировать или регулировать регулятор напряжения генератора на ходу поезда. При обнаружении сработавшего предохранителя в цепи обмотки возбуждения подвагонного генератора, электромеханик имеет право на остановках вагона снять пломбу, вскрыть кожух и заменить предохранитель типовым, о чем должен быть составлен акт за подписью начальника и электромеханика поезд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эксплуатировать вагон с утечкой тока на корпус ваг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включать потребители электроэнергии вагона без соответствующего контроля за показаниями на приборах (вольтметре, амперметре). Электрообогреватели водоналивных и сливных труб, не имеющие устройств автоматического отключения, включать более, чем на 15-20 мин. Электрообогрев вагона с электроотоплением напряжением 3000 В при ручном режиме включается не более чем на 30-40 мин. (в зависимости от температуры в купе вагон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включать электрокалориферы при неработающей вентиля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оставлять межвагонные электрические соединения (штепсели, головки) не убранные в холостые розетки и защитные короб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) при переходе на питание от соседнего вагона в пути следования  наличие утечки тока на корпус обоих вагонов, при этом поездной электромеханик или другой работник, ответственный за работу электрооборудования контролирует работу электрооборудования обоих вагонов не менее 15 мин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эксплуатировать неисправные аккумуляторные батареи и производить их зарядку неустановленным способ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) сушить одежду и другие вещи в котельных помещениях, на электрических печах, кухонных плитах, кипятильниках, дизель-генераторных установках и выпускных труб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) оставлять без надзора ваго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При эксплуатации отопительных приборов, плит и печей запр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эксплуатировать кухонную плиту на топливе в вагоне-ресторане при наличии течи топливопровода и трещин в топливном баке, неисправностях или отсутствии противопожарных фильтров в расходном или основном топливных баках; трещин и отколов на чугунных плитах жарочной поверхности, колосниковых решетках и конфорках; неисправностях регуляторов и заслонок дымоходов, духовок в плитах и водонагревателях, неисправными горелк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именять для растопки котлов, печей, плит и кипятильников легковоспламеняющиеся и горючие жидкости (керосин, бензин, масло и др.) и сжигать в них топливо, несоответствующее эксплуатационной документации на вагон ( каменный уголь, резинотехнические изделия, пластмассу и т.д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хранить около котла, электрощита, в нише кипятильника, возле кухонных плит, на электропечах и под ними горючие предметы, материал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топить котел, бойлер и кипятильник без воды или с водой ниже допустимого уровня, с неисправными дымовытяжными трубами, их кожухами, разделками, без флюгар или с наращенными трубами; при отсутствии пламяотражателя в топке кипятильника, а также применять дрова, длина которых превышает размер топ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оставлять без надзора действующие отопительные приборы, плиты и пе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выбрасывать на перегонах и подстанциях в неустановленных местах шлак или золу, а также чистить котел при открытых тамбурных дверях при движении вагона. Выбрасывать шлак, золу и мусор следует только в предусмотренных для этого местах на станциях, указанных в расписании, пунктах формирования и оборо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эксплуатировать вагоны с нарушенной (частично или полностью) термоизоляцией стен и перегородок, в котельных помещениях, кухнях, возле кипятильников и в надпотолочном пространстве в районе прохода дымовытяжных т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оставлять неочищенными от пыли и прочих горючих отходов и материалов надпотолочные пространства котельных, места расположения циркуляционных насосов отопления, вентиляционные дефлекто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Запр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именять для приготовления пищи и других надобностей керосинки, примусы, спиртовые горелки, газовые приборы, а также утюги, электрические чайники, плитки и другие электробытовые приборы, не предусмотренные конструкцией или модернизацией ваг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огревать открытым огнем (факелом, раскаленными углями, нагретым в топке металлическим предметом) замороженные трубы водоснабжения, отопления и фановой тру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именять для освещения открытый огонь (свечи без фонарей, керосиновые лампы и т.п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курить во всех вагонах поезда на территории государств, где это запрещено в соответствии с национальны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закрывать переходные тамбурные двери на внутренний замок "секретку" в пути следования поез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громождать вещами пути эвакуации пассажиров (большой коридор, малый коридор, косой коридор, рабочий и нерабочий тамбур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ромывать бензином, керосином и другими легковоспламеняющимися и горючими жидкостями кузова и агрегаты вагонов-дизель-электростан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ремонтировать электрооборудование при движении вагона, работающих дизель-генераторах и необесточенных цеп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допускать к поездке пассажиров с легковоспламеняющимися и горючими жидкост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4. При обнаружении неисправности электрического оборудования или возникновении короткого замыкания на землю любого из полюсов в электрооборудовании вагона (одна лампа на пульте управления погасла, другая горит полным накалом) проводник обязан отключить все потребители электроэнергии, кроме дежурного освещения (в ночное время) и цепей сигнализации, и вызвать поездного электромеханика или начальника поез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5. При необходимости ремонта электрооборудования пультов управления проводники вагонов, работники, перечисленные в п.1.6. настоящей Инструкции, должны сообщить об этом электромеханику или начальнику поезда для совместного принятия мер по восстановлению работоспособности электрообору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6. При срабатывании предохранителя генератора или аккумуляторной батареи при движении поезда поездной электромеханик на ближайшем ПТО проверяет состояние их цепей, заменяет плавную вставку предохранителя типовой и контролирует дальнейшую работу электрооборудования вагона во время движения поезда при скорости свыше 40 км/час. В случае обнаружения трудноустранимых в рейсе отказов в цепях генератора и батареи, а также повторного срабатывания предохранителей, потребители электроэнергии переключаются на электроснабжение от исправного вагона. При переходе на электроснабжение вагона (не более одного) от исправного соседнего вагона электромеханик обязан убедиться в исправности электрооборудования вагона, от которого предполагается брать электроэнергию, после чего подключить межвагонные соединения и включить пакетные выключатели соответственно: "Подача в магистраль" и "Прием из магистрал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д цепей потребителей электроэнергии на питание от другого вагона оформляют актом за подписями начальника поезда, поездного электромеханика, проводников вагонов и работников, перечисленных в п.1.6., аварийного и исправного ваг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7. В пути следования пассажирского поезда в период с 8-00 до 23-00 по местному времени начальник поезда включает по установленному расписанию радио и информирует обслуживающий персонал и пассажиров о соблюдении мер пожарной безопасности в поез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поезда контролирует выполнение требований пожарной безопасности поездной бригадой, обслуживающей поезд и пассажир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нарушении требований пожарной безопасности начальник поезда принимает меры предусмотренные настоящей Инструкцией по обеспечению пожарной безопасности в вагонах международных пассажирских поездов 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оглаш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ежду железнодорожными администрациями государств-участников СНГ, Грузии, Латвийской Республики, Литовской Республики, Эстонской Республики об особенностях применения отдельных норм Соглашения о международном пассажирском сообщении (ОП СМПС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8. Проводники вагонов обязаны контролировать выполнение требований пожарной безопасности пассажирами, не допускать использование ими открытого огня, включения приборов, не предусмотренных электрической схемой вагонов, провоза легковоспламеняющихся и горючих жидкостей, курения в неотведенных для этих целей местах, контролировать показания электроизмерительных приборов и сигнализации пульта управления электрооборудованием вагона, в том числе пожарной сигн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9. При возникновении неисправности в вагоне, угрожающей жизни людей или безопасности движения, проводник обязан немедленно остановить поезд стоп-краном, по имеющейся в вагоне связи или по цепочке вызвать поездного электромеханика или начальника поезда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Требования пожарной безопасност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ксплуатации вагонов техническо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паганды, вагонов с кабельным телевидением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агоны технической пропага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Устройство и оборудование вагонов технической пропаганды производится только по чертежам или типовым проектам, согласованным с органами пожарной охраны и пассажирского хозяйства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Требования пожарной безопасности, изложенные в разделе 2 настоящей Инструкции, соответственно распространяются на вагоны технической пропага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Количество запасных выходов из зрительных и лекционных отделений вагона должно быть не менее двух, не считая выхода через тамбу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ойство одного выхода допускается при наличии в зале (отделении) не более 30 посадочных мест. Двери, предназначенные для эксплуатации, должны открываться по направлению выхода из вагона. Ширина дверей должна быть не менее 1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4. Киноаппаратное помещение должно быть отделено от зрительного или лекционного помещения противопожарной перегородкой, изолированной кровельной сталью по негорючему изоляционному материалу толщиной 10 мм и иметь самостоятельный выход наруж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5. Стены, полы, потолки киноаппаратного помещения обивают листовой сталью по негорючему изоляционному материалу. Отделение киноаппаратной оборудуют фильмостатами или специальными металлическими ящиками с крышками для хранения фильмо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6. Работники киноустановок два раза в год должны проходить проверку знаний правил пожарной безопасности. Результаты проверки фиксируются в талоне по технике пожарной безопас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7. В вагонах допускается только электрическое освещение (в том числе от аккумуляторных батарей) с закрытыми светильник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8. Обрывки и обрезки кинопленки следует складывать в специальный ящик с плотно закрывающейся крыш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9. Для обслуживающего персонала вагонов технической пропаганды на основании настоящей Инструкции разрабатывается и вывешивается на видном месте местная инструкция с указанием конкретных действий по предупреждению пожаров и в случае их возникнов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0. В вагонах технической пропаганды запрещ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курить в зрительных, лекционных и аппаратных отдел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темнять окна ставнями, ставить на окна решетки, применять драпировки, не пропитанные огнезащитным составом, оставлять незакрепленными ковры и ковровые дорожки в зрительных и лекционных помещ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запирать двери во время проведения массов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устанавливать в зрительных отделениях стулья, не прикрепленные к пол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допускать к работе на видеоустановке лиц, не сдавших зачет по технике пожарной безопас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хранить в аппаратном помещении посторонние вещи, промасленную обтирочную ветошь и спецодеж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устраивать световые рекламы, иллюминации и новогодние ел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допускать в зрительные, лекционные и другие отделения зрителей (слушателей) сверх указанного в паспорте (проекте) ваг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загромождать проходы и выхо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 оставлять работающие кинопроекторы и зрительные залы во время демонстрации фильма без присмот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агоны с кабельным телевидение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гон с кабельным телевидением - вагон повышенной комфортности, в котором установлена система, позволяющая транслировать программы кабельного телевидения, а в каждом купе имеется телевизо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 Электрооборудование вагонов с кабельным телевидением должно соответствовать требованиям техническ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должны быть выполнены следующие основные требования пожарной безопасно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электромонтажные провода от одного места соединения до другого должны быть целыми, без повреждения изоляции, соединения проводов - клеммны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нение скруток и спаек проводов не допуск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монтажные провода должны быть собраны в жгуты, скрепленные бандаж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металлический корпус электрооборудования должен иметь заземляющий зажим; присоединение заземляющих проводников к корпусу электрооборудования должно быть выполнено резьбовым соединением; металлорукава и трубы должны быть заземлены на металлоконструкцию ваг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ля монтажа оборудования следует использовать разрешенные в пассажирском вагоностроении марки пров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Вагон должен быть оборудован установкой пожарной сигн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3. Вагон должен быть оснащен средствами пожаротушения в соответствии с разделом 6 настоящей Инструк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4. Вагоны должны быть укомплектованы противопожарной грубошерстной тканью или другим негорючим материалом, разрешенным к использованию в соответствии с национальным законодательством.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сновные причины возникновения пожаров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агонах пассажирских поездов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ожары в вагонах могут возникнуть вследств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тступления от требований стандартов на пожарную разделку вытяжных труб, котлов отопления печей, кипятильников, пультов управления электрооборудованием, светильников и друго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я правил прокладки проводов, особенно при выходе из труб или металлорукавов, а также соединении проводов пайкой или скруткой в непредусмотренных мест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выпуска из ремонта без испытания на правильность функционирования электрических аппаратов, определения выходных параметров систем электроснабжения (первичных и вторичных) и устройств защиты от перенапряжения непосредственно на ваг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установки аппаратов токовой защиты без проверки на соответствие номинальным данным плавких вставок предохранителей и без испытания автоматических выключателей и магнитных пуска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ов в электрической цепи или потребителе электроэнергии с перегрузкой проводов при завышенных номиналах или нетиповых плавких вставках предохранителей, а также неисправном состоянии автоматических выключателей или магнитных пуска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наличия в защищаемой цепи предохранителей с прогоревшими фибровыми корпусами или без наполн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неисправности дугогасящих устройств коммутационных аппаратов, приводящих к выбросу пламе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я и пониженного сопротивления изоляции электрических цепей потребителей и систем электроснабжения, в том числе и источников пит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перенапряжения, возникающего при отказах регуляторов и неисправной защи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 подключения к системе электроснабжения бытовых электроприборов, мощность которых выше установленной электросхемой ваг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слабой затяжки контактных соединений, приводящих к чрезмерному их нагре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неквалифицированного вмешательства в работу электрооборудования вагонов (ремонтные работы, регулировка и д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) нарушения правил пользования отопительными установками, растопки котлов и кипятильников с применением легковоспламеняющихся и горючих жидкостей, без воды или с водой ниже допустимого уровн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) хранения около котла, кипятильника, кухонных плит, на электропечах и под ними обтирочных и других горючих матери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) оставления без присмотра кухонных плит вагонов-ресторанов, печей для приготовления пищи и котлов отоп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) курения в неустановленных местах, провоза легковоспламеняющихся жидкостей, применение открытого огн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) удаления шлака и золы при движении поез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) использования для приготовления пищи приборов, не предусмотренных конструкцией ваг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) оставления проводником вагона без надз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ричинами пожаров в подвагонном оборудовании могут бы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короткозамкнутые аккумуляторы в аккумуляторной батаре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ниженный уровень электролита в аккумулято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ниженное сопротивление изоляции аккумуляторной батаре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вышенный зарядный ток аккумуляторной батареи по причине неисправности блока управления зарядом или ограничителя тока батареи или генерат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неудовлетворительное состояние контактных соединений, выводов батаре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ослабление контакта в пинцетах ножевых предохранителей аккумуляторной батареи и несоответствие номинала их плавких вста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) неисправная работа генератора (короткозамкнутые витки обмоток, износ электрических щеток и коллектора)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несоответствие плавких вставок и предохранителей, установленных в подвагонном высоковольтном ящи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неудовлетворительное состояние высоковольтных и низковольтных проводов и их изоля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 неудовлетворительное (неплотное) соединение проводов с аппаратами, прибор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) неудовлетворительное состояние контакторов, реле и других контактных аппара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) отсутствие дугогасительных камер или неправильная их установка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бязанности обслуживающего персонал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бнаружении пожара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977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5.1. В случае срабатывания пожарной сигнализации, появления дыма или запаха гари в вагоне необходимо определить и осмотреть источник возможного возгорания, проверить исправность работы электрооборудования. При подтверждении факта пожара оповестить начальника поезда и машиниста локомотива».</w:t>
      </w:r>
    </w:p>
    <w:p>
      <w:pPr>
        <w:pStyle w:val="Normal"/>
        <w:tabs>
          <w:tab w:val="clear" w:pos="720"/>
          <w:tab w:val="left" w:pos="977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5.2. Порядок действия поездной бригады при обнаружении пожара в пассажирском вагоне приведен в приложении А к настоящей Инструк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снащенность вагонов средствами пожаротушения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ожарной сигнализации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В вагонах, которые включаются в составы пассажирских поездов международного сообщения, средства пожаротушения применяются в соответствии с приложениями Б, В, Г, Д и требованиями «Норм </w:t>
      </w:r>
      <w:r>
        <w:rPr>
          <w:rFonts w:cs="Times New Roman" w:ascii="Times New Roman" w:hAnsi="Times New Roman"/>
          <w:bCs/>
          <w:sz w:val="26"/>
          <w:szCs w:val="26"/>
        </w:rPr>
        <w:t>оснащения подвижного состава железнодорожного транспорта в международном пассажирском сообщении между государствами - участниками СНГ, Грузией, Латвийской Республикой, Литовской Республикой, Эстонской Республикой первичными средствами пожаротушения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каждом вагоне в пульте управления электрооборудованием устанавливаются огнетушители самосрабатывающие порошковые (приложение Д) или установка аэрозольного пожаротушения или другие установки пожаротушения со сходными тактико-техническими характеристик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рмы оснащения и место установки в пассажирских вагонах огнетушителей определяются национальным законодательством. Рекомендуемые нормы оснащения и место установки в пассажирских вагонах огнетушителей приведены в таблице 1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ждый штабной вагон в составе пассажирского поезда обеспечивается самоспасателем (СПИ-20 или аналогом) </w:t>
      </w:r>
      <w:r>
        <w:rPr>
          <w:rFonts w:cs="Times New Roman" w:ascii="Times New Roman" w:hAnsi="Times New Roman"/>
          <w:strike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мышленными изолирующими средствами для защиты органов дыхания и зрения людей при эвакуации из помещений во время пожара. Описание устройства СПИ-20 приведено в приложении Е к настоящей Инструк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Вагоны-дизель-электростанции, багажные, почтовые, почтово-багажные и другие, кроме огнетушителей, оснащаются инвентарем и другими средствами пожаротушения, рекомендуемые нормы оснащения которых приведены в таблице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3. Пассажирские вагоны, кроме указанных в п.п. 6.1. и 6.2 первичных средств пожаротушения, должны оборудоваться автоматическими установками пожарной сигнализации (УПС), способными обнаруживать и оповещать о возникновении пожара на стадии загорания в контролируемых помещениях вагона. Требования к УПС приведены в </w:t>
      </w:r>
      <w:hyperlink w:anchor="Par46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Г.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4. Устройство огнетушителей, их технические характеристики, требования к ремонту и эксплуатации приведены в приложениях Б, </w:t>
      </w:r>
      <w:hyperlink w:anchor="Par862">
        <w:r>
          <w:rPr>
            <w:rStyle w:val="InternetLink"/>
            <w:rFonts w:cs="Times New Roman" w:ascii="Times New Roman" w:hAnsi="Times New Roman"/>
            <w:sz w:val="26"/>
            <w:szCs w:val="26"/>
          </w:rPr>
          <w:t>В,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 к настоящей Инстру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 В соответствии с международным стандартом СТСЭВ 5637-86 (6) и методикой оценки огнетушащей способности огнетушителей (7) пожары в зависимости от вида горючих материалов и веществ делятся на пять классов: А, В, С, Д и (Е)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ассы пожаров по наименованиям вагонов приведены в таблице 1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 Нормы оснащения пассажирских вагонов первичным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ствами пожаротушения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839"/>
        <w:gridCol w:w="2059"/>
        <w:gridCol w:w="1521"/>
        <w:gridCol w:w="1818"/>
        <w:gridCol w:w="846"/>
        <w:gridCol w:w="448"/>
        <w:gridCol w:w="796"/>
        <w:gridCol w:w="449"/>
        <w:gridCol w:w="795"/>
        <w:gridCol w:w="837"/>
        <w:gridCol w:w="1171"/>
        <w:gridCol w:w="1171"/>
      </w:tblGrid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бъекта защиты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пожара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установки огнетушителей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итель</w:t>
            </w:r>
          </w:p>
        </w:tc>
        <w:tc>
          <w:tcPr>
            <w:tcW w:w="5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нетушител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бошерстная ткань (войлок или кошма)</w:t>
            </w:r>
            <w:r>
              <w:rPr>
                <w:rFonts w:cs="Times New Roman" w:ascii="Times New Roman" w:hAnsi="Times New Roman"/>
                <w:vertAlign w:val="superscript"/>
              </w:rPr>
              <w:t>2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Генерато-ры огнетушащего аэрозоля оператив-ного примене-ния, штук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душно-пенные ОВП-5 (ОВП-10) или водные мелкодесперсион-ные ОВМ-5 (ОВМ-10) или воздушноэмуль-сионные ОВЭ-5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- душно- эмуль- сион- н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ошко- вые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8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vertAlign w:val="superscript"/>
                <w:lang w:val="en-US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Угле- кислотные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8)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- сраба- тываю- щие типа ОСП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1)</w:t>
            </w:r>
            <w:r>
              <w:rPr>
                <w:rFonts w:cs="Times New Roman" w:ascii="Times New Roman" w:hAnsi="Times New Roman"/>
                <w:color w:val="000000"/>
              </w:rPr>
              <w:t>, 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 (10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 (6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</w:rPr>
              <w:t>8)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ссажирские вагоны: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с водяным или комбинированным отоплением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 xml:space="preserve">), 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b/>
                <w:color w:val="FF0000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лом коридоре со стороны тамбура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го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его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г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с электро-отоплением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000В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1)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3)</w:t>
            </w:r>
            <w:r>
              <w:rPr>
                <w:rFonts w:cs="Times New Roman" w:ascii="Times New Roman" w:hAnsi="Times New Roman"/>
              </w:rPr>
              <w:t xml:space="preserve">+ </w:t>
            </w: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Е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лом коридоре со стороны тамбура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го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рабоч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гон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ассажирский двухэтажный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b/>
                <w:color w:val="FF0000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В, 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идор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мозной стороны вагон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идор не тормозной стороны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этажный вагон-рестора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В, 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идор тормозной стороны вагон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идор не тормозной стороны вагон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н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ссажирский поезд «СТРИЖ»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(ТАЛЬГО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9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 промежуточный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В, 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вагон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помещение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ное отделе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гон-ресторан, вагон-буфет 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н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барита "РИЦ</w:t>
            </w: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)</w:t>
            </w:r>
          </w:p>
          <w:p>
            <w:pPr>
              <w:pStyle w:val="ConsPlusNormal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боковом коридоре со стороны служебного отделения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 стороны нерабочего тамбур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г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агажный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)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В, 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ридоре со стороны рабочего тамбура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багажной кладово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г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и почтово-багажны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ое отделе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гоны-рестораны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 плитой на жидком топливе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В, 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егородке столовой напротив распределительного шкаф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еднем коридоре рабочего тамбу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ридоре нерабочего тамбур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г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2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 плитой на твердом топливе и электроплитой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В, Е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егородке столовой напротив распределительного шкаф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ридоре со стороны рабочего тамбу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ридоре нерабочего тамбура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гон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 плитой на газовом оборудовании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С, Е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егородке столовой напротив распределительного шкаф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ридоре со стороны рабочего тамбура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коридоре нерабочего тамбура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гон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гон с буфетным помещением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В, 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лом коридоре со стороны тамбура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го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его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уфет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гон-клу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В, 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г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агоны: лаборатории, динамометрический, автотормозной, контактной сети, технической пропа- ганды, весоповерочный, весоизмерительный, дефектоскоп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 другие 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В, 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лом коридоре со стороны тамбура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го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его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служебном куп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г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гон-электростанц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В, 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ридоре напротив служебного отделен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делении управлен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шинном отделении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есарной мастерско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жебном отделен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лужебные пассажирские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гоны, тормозоиспытательный вагон</w:t>
            </w:r>
            <w:r>
              <w:rPr>
                <w:rFonts w:cs="Times New Roman" w:ascii="Times New Roman" w:hAnsi="Times New Roman"/>
                <w:b/>
                <w:color w:val="FF0000"/>
                <w:vertAlign w:val="superscript"/>
              </w:rPr>
              <w:t>1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В, 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лом коридоре со стороны тамбура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го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его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помещении дизельного генератор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г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сажирские вагоны, временно занятые под жилье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В, 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лом коридоре со стороны тамбура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го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сажирский вагон узкой  колеи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В, 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лом коридоре со стороны тамбура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го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его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жебном куп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гон сопровождения пассажирского вагона для перевозки легковых автомобил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В, С, 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лом коридоре со стороны тамбура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го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гон для перевозки легковых автомобил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В, С,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тивоположных углах возле рольставн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гон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агон-передвижная подзарядная станция      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С, 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лом коридоре со стороны тамбура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го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его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жебном куп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газины, раздатчики и другие предприятия торгов- ли и службы материально- технического обеспеч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В, 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лом коридоре со стороны тамбура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го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его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рговом зале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служебном куп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г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ытовая летуч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В, 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лом коридоре со стороны тамбура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го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его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ле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служебном куп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г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гон для перевозки       спецконтинген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лом коридоре со стороны тамбура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го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рабоч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г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городные и рабочие поезда из вагонов с деревянными и металлическими кузова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езда для массовой перевозки людей в приспособленных вагона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, 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ез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Normal"/>
        <w:shd w:fill="FFFFFF" w:val="clear"/>
        <w:spacing w:lineRule="atLeast" w:line="240" w:before="0" w:after="96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Огнетушители с фторсодержащим (хладоновым) зарядом вдвое эффективнее огнетушителей с углеводородным зарядом, поэтому их вместимость пропорционально уменьшена.</w:t>
      </w:r>
    </w:p>
    <w:p>
      <w:pPr>
        <w:pStyle w:val="Normal"/>
        <w:shd w:fill="FFFFFF" w:val="clear"/>
        <w:spacing w:lineRule="atLeast" w:line="240" w:before="0" w:after="96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 xml:space="preserve">  Покрывало должно быть размером не менее 1 x 1 м и предназначено для тушения очагов пожара веществ и материалов на площади не более 50% от площади применяемого покрывала, горение которых не может происходить без доступа воздуха. В местах применения и хранения легковоспламеняющихся и горячих жидкостей  размеры покрывал могут быть увеличены до 2 x 1,5 м или 2 x 2 м. Покрывала из негорючего материала (кремнеземное полотно, грубошерстные ткани, войлок или кошма) должны храниться в водонепроницаемых закрывающихся футлярах (чехлах, упаковках), позволяющих быстро применить эти средства в случае пожара. Указанные средства должны не реже одного раза в 3 месяца просушиваться и очищаться от пыли.</w:t>
      </w:r>
    </w:p>
    <w:p>
      <w:pPr>
        <w:pStyle w:val="Normal"/>
        <w:shd w:fill="FFFFFF" w:val="clear"/>
        <w:spacing w:lineRule="atLeast" w:line="240" w:before="0" w:after="96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3)</w:t>
      </w:r>
      <w:r>
        <w:rPr>
          <w:rFonts w:cs="Times New Roman" w:ascii="Times New Roman" w:hAnsi="Times New Roman"/>
          <w:sz w:val="20"/>
          <w:szCs w:val="20"/>
        </w:rPr>
        <w:t xml:space="preserve"> Под вагонами с электроотоплением подразумеваются вагоны с отоплением салонов высоковольтными электрическими печами и электрокалориферами.</w:t>
      </w:r>
    </w:p>
    <w:p>
      <w:pPr>
        <w:pStyle w:val="Normal"/>
        <w:shd w:fill="FFFFFF" w:val="clear"/>
        <w:spacing w:lineRule="atLeast" w:line="240" w:before="0" w:after="96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4)</w:t>
      </w:r>
      <w:r>
        <w:rPr>
          <w:rFonts w:cs="Times New Roman" w:ascii="Times New Roman" w:hAnsi="Times New Roman"/>
          <w:sz w:val="20"/>
          <w:szCs w:val="20"/>
        </w:rPr>
        <w:t xml:space="preserve"> При оснащении воздушно-эмульсионными огнетушителями водные и воздушно-пенные огнетушители не применять; при оснащении водными и воздушно-пенными огнетушителями воздушно-эмульсионные огнетушители не применять.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5)</w:t>
      </w:r>
      <w:r>
        <w:rPr>
          <w:rFonts w:cs="Times New Roman" w:ascii="Times New Roman" w:hAnsi="Times New Roman"/>
          <w:sz w:val="20"/>
          <w:szCs w:val="20"/>
        </w:rPr>
        <w:t xml:space="preserve"> Поезд допускается дополнительно оснащать двумя комплектами генераторов огнетушащего аэрозоля оперативного применения (основным и резервным) по 6 шт. ГОП АГС-5 в каждом комплекте. Генераторы аэрозоля оперативного применения используются в качестве дополнительных первичных средств пожаротушения, которые размещаются в вагонах в подвагонных ящиках, технических аптечках и др. технических помещениях вагона, в которых исключается возможность пребывания посторонних людей.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В пассажирском поезде «Стриж» генераторы размещаются в технических вагонах. Узлы запуска генераторов хранятся отдельно у начальника поезда. Обязательным условием при оснащении поезда ГОП АГС-5 является их утилизация поставщиком после окончания срока эксплуатации.  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6)</w:t>
      </w:r>
      <w:r>
        <w:rPr>
          <w:rFonts w:cs="Times New Roman" w:ascii="Times New Roman" w:hAnsi="Times New Roman"/>
          <w:sz w:val="20"/>
          <w:szCs w:val="20"/>
        </w:rPr>
        <w:t xml:space="preserve"> Огнетушитель самосрабатывающий порошковый (ОСП) устанавливается в шкафу управления электрооборудованием вагона в количестве двух штук при проведении ремонтных работ (модернизации) в заводских условиях. 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7)</w:t>
      </w:r>
      <w:r>
        <w:rPr>
          <w:rFonts w:cs="Times New Roman" w:ascii="Times New Roman" w:hAnsi="Times New Roman"/>
          <w:sz w:val="20"/>
          <w:szCs w:val="20"/>
        </w:rPr>
        <w:t xml:space="preserve"> Допускается замена на ОП-5.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8)</w:t>
      </w:r>
      <w:r>
        <w:rPr>
          <w:rFonts w:cs="Times New Roman" w:ascii="Times New Roman" w:hAnsi="Times New Roman"/>
          <w:sz w:val="20"/>
          <w:szCs w:val="20"/>
        </w:rPr>
        <w:t xml:space="preserve"> В пассажирских вагонах допускается замена одного углекислотного огнетушителя ОУ-5 двумя огнетушителями ОУ-3, одного порошкового огнетушителя ОП-5 порошковым огнетушителем ОП-4.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9)</w:t>
      </w:r>
      <w:r>
        <w:rPr>
          <w:rFonts w:cs="Times New Roman" w:ascii="Times New Roman" w:hAnsi="Times New Roman"/>
          <w:sz w:val="20"/>
          <w:szCs w:val="20"/>
        </w:rPr>
        <w:t xml:space="preserve"> Вагоны оснащены системой автоматического пожаротушения, техническое обслуживание данных систем проводится в соответствии с руководством по эксплуатации.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+ - Допускается замена воздушно-пенных огнетушителей на порошков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мечания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На локомотивах, находящихся в отстое, допускается заменять воздушно-пенные огнетушители на порошковые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Вместо порошковых и водопенных огнетушителей для электровозов допускается оснащение 4-мя углекислотными огнетушителями емкостью 5 л и более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Огнетушители самосрабатывающие порошковые (ОСП) устанавливаются в шкафу управления электрооборудованием пассажирского вагона при проведении ремонтных работ в заводских условиях.</w:t>
      </w:r>
    </w:p>
    <w:p>
      <w:pPr>
        <w:pStyle w:val="ConsPlus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color w:val="FF0000"/>
        </w:rPr>
        <w:tab/>
      </w:r>
      <w:r>
        <w:rPr>
          <w:rFonts w:cs="Times New Roman" w:ascii="Times New Roman" w:hAnsi="Times New Roman"/>
        </w:rPr>
        <w:t>Вагоны с кабельным телевидением, багажные и другие, кроме огнетушителей, оснащаются оборудованием и ручным инструментом, нормы оснащения и место расположения (установки) которых приведены в таблице 2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Таблица 2 – Рекомендуемые нормы оснащения пассажирских вагонов</w:t>
      </w:r>
      <w:r>
        <w:rPr/>
        <w:t xml:space="preserve"> инвентарем и другими средствами пожаротушения</w:t>
      </w:r>
    </w:p>
    <w:tbl>
      <w:tblPr>
        <w:tblW w:w="11856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1701"/>
        <w:gridCol w:w="2126"/>
        <w:gridCol w:w="1092"/>
        <w:gridCol w:w="929"/>
        <w:gridCol w:w="938"/>
      </w:tblGrid>
      <w:tr>
        <w:trPr>
          <w:trHeight w:val="11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защи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установки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нвентаря и единица измерения, шт.</w:t>
            </w:r>
          </w:p>
        </w:tc>
      </w:tr>
      <w:tr>
        <w:trPr>
          <w:trHeight w:val="11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trike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щик с песком и лоп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бошерстная ткань (войлок или кошма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ом 2х2 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ро пожарно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ор ТП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 ЛПУ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агор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он с кабельным телевид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ку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ж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ое отд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и  почтово- багаж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ое отд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он-электростан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ное отд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езд для перевозки людей в приспособ- ленных вагон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: Пассажирский поезд «СТРИЖ» (ТАЛЬГО) оснащается кошмой пожарной в количестве 2 шт. на состав. Выдается на технические вагоны по 1 шт.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709" w:right="1134" w:gutter="0" w:header="0" w:top="1134" w:footer="0" w:bottom="567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2C2C2C"/>
          <w:sz w:val="26"/>
          <w:szCs w:val="26"/>
        </w:rPr>
        <w:t xml:space="preserve">Приложение А </w:t>
      </w:r>
      <w:r>
        <w:rPr>
          <w:rFonts w:cs="Times New Roman" w:ascii="Times New Roman" w:hAnsi="Times New Roman"/>
          <w:b/>
          <w:i/>
          <w:color w:val="92D050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ЕЙСТВИЙ ПОЕЗДНОЙ БРИГАДЫ ПРИ ОБНАРУЖЕНИИ ПОЖ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АССАЖИРСКОМ ВАГОН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.1. В случае срабатывания пожарной сигнализации, отключить акустический сигнал на блоке управления, по его табло установить место пожара и убедиться в достоверности показания путем осмотра этого места. При ложном сигнале о пожаре вызвать поездного электромеханика или начальника поез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обнаружения пожара проводник обязан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становить поезд стоп-краном, за исключением случаев, когда поезд находится на искусственных сооружениях (тоннелях, мостах и т.д.). Остановка поезда возможна после проезда искусственных сооружений, там, где есть возможность эвакуации пассажи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дать информацию о пожаре начальнику поезда, поездному электромеханику, машинисту локомотива и с помощью всех видов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точить вагон, оставив только аварийное освещение в ночное врем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овать эвакуацию пассажиров, вызвав проводника вагона, находящегося на отдыхе и проводников других вагонов. При этом необходимо: открыть и зафиксировать тамбурные боковые, аварийные выходы и торцевые двери с безопасной для эвакуации стороны. При отсутствии аварийных выходов и невозможности эвакуации пассажиров через тамбурные двери открыть или разбить окна, расположенные за очагом пожара по ходу эвакуации пассажиров. Объявить порядок эвакуации. Убедиться в полной эвакуации пассажи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ступить к тушению пожара первичными средствами и установками пожароту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.2. Начальник поезда обяз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медленно прибыть к месту задымления либо пожара с огнетушителями или с другими средствами пожаротушения, самоспасателями и носимой радиостан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о убедиться в полной эвакуации пассажиров из вагона, используя для этих целей самоспасател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звать по радиосвязи через локомотивную бригаду территориальное пожарное подразделение или пожарный поезд, сообщить по мобильному телефону или другими средствами связи оперативному дежурному пункта формир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 поез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стонахожд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ою фамилию, имя, отчество, номер мобильного телеф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стоятельства случившего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меры к расцепке состава и отводу горящего вагона на расстояние, исключающее возможность перехода огня на соседние вагоны (не менее 10 м) или близко расположенные здания и сооружения, а также обеспечить беспрепятственный подъезд передвижных средств пожаротушения. При этом машинист и помощник машиниста локомотива обязаны действовать по указанию начальника поез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расцепки состава потребовать через машиниста локомотива снятия напряжения с контактной се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овать ограждение хвостовой части состава и горящего вагона поезда на перегоне согласно требованиям Инструкции по сигнализации на железнодорожном транспорте, а также закрепление оставленной группы вагонов и загоревшегося вагона в соответствии с Инструкцией по движению поездов и маневровой работе на железнодорожном транспор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прибытия территориального пожарного подразделения или пожарного поезда организовать работу поездной бригады и принимать все зависящие меры по эвакуации пассажиров и ликвидации пожара, используя все имеющиеся средства пожаротушения и индивидуальной защи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.3. Поездной электромеханик обяз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медленно прибыть к месту задымления, либо пожара с огнетушителями и другими средствами пожаротушения, а также со самоспасател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бедиться в том, что вагон обесточен (в светлое время суток). Удалить предохранитель аккумуляторной батареи (далее – АБ) на пульте управления (по возможности) и в обязательном порядке предохранитель, расположенный в коробке на аккумуляторном ящике (с целью полного обесточивания системы электроснабжения вагон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бедиться в том, что в ночное время отключены все потребители, кроме цепи аварийного освещения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указанию начальника поезда и под его руководством - выполнить расцепку состава и отвод горящего вагона на расстояние, исключающее возможность перехода огня на соседние вагоны и близко расположенные здания и сооружения, а также обеспечить беспрепятственный подъезд передвижных средств пожаротушения, действуя при этом в следующей последователь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ойти к кабине локомотива и взять у машиниста или его помощника ключ высоковольтного отопления поез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смотреть в справке формы ВУ-45 потребное количество осей для безопасного закрепления состава на перегоне (станции) и дать команду проводникам о закреплении каждой группы вагонов ручными тормозами (башмаками) после изоляции горящего ваг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азъединить высоковольтную магистраль головного вагона поезда и электровоза (при этом на электровозе предварительно должны быть опущены токоприемник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тцепить вагоны, стоящие за горящим вагоном, для чего поднять переходные площадки горящего вагона, разъединить межвагонные соединения с обоих концов горящего вагона, перекрыть концевые краны, разъединить тормозные рукава, привести в действие автотормоза оставляемой на месте части поезда, повернуть рычаг автосцепки горящего вагона в положение расцепа, проследить за тем, чтобы часть поезда вместе с горящим вагоном продвинулась локомотивом на расстояние не менее 10 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тцепить загоревшийся вагон от поезда, для чего перекрыть концевые краны загоревшегося и соседнего вагонов, разъединить тормозные рукава, привести в действие автотормоза загоревшегося вагона полным открытием концевого крана и повернуть рычаг автосцепки в положении расцепа, головную часть вагонов продвинуть на расстояние 15 - 20 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до прибытия территориального пожарного подразделения или пожарного поезда принимать все возможные меры по эвакуации пассажиров и тушению (локализации) очага возгорания (задымления), используя все имеющиеся средства пожаротушения и индивидуальной защи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.4. В вагоне-ресторан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иод работы вагона-ресторана первый из обнаруживших пожар работников поездной бригады обязан остановить поезд стоп-краном за исключением случая, когда поезд находится в тоннеле, на мосту, виадуке, путепроводе или под мостом и в других местах, не допускающих эвакуацию пассажиров и препятствующих тушению пожара (поезд должен быть остановлен немедленно после проследования этих мест); затем сообщает о пожаре всем дежурным работникам вагона-ресторана (на кухне и в зал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журный работник вагона-ресторана обяз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ить пути эваку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овестить по цепочке поездную бригаду (вызывает ЛНП и ПЭМ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ступить к тушению пожа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ий по кухн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авливает пути эвакуации со стороны кух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овещает по цепочке поездную бригаду (вызывает ЛНП и ПЭМ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ступает к тушению пожа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а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ступает к тушению пожа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вагона-ресторана (в случае его отсутствия - официант) обяз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овестить посетителей о необходимости эваку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точить вагон нажатием на аварийную кнопку и удалить предохранители АБ на пульте у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уководить эвакуацией посетит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ле эвакуации приступает к тушению пожа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н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могает эвакуации посетит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ле эвакуации приступает к тушению пожа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ерабочее врем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журный работник вагона-рестора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танавливает поезд стоп-краном, за исключением случая, когда поезд находится в тоннеле, на мосту, виадуке, путепроводе или под мостом и в других местах, не допускающих эвакуацию пассажиров и препятствующих тушению пожара (поезд должен быть остановлен немедленно после проследования этих мест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точивает вагон нажатием на аварийную кнопку и удалением предохранителя АБ на пульте управления (в ночное время - только нажатием на аварийную кнопк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овещает о пожаре поездную бригаду (со стороны расположения штабного вагон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крывает торцевую дверь и открывает боковы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ступает к тушению пожа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.5. В багажном вагоне, следующем в составе пассажирского поез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журный приемосдатчик груза и багажа в поездах обяз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тановить поезд стоп-краном, за исключением случаев, когда поезд находится в тоннеле, на мосту, виадуке, путепроводе или под мостом и в других местах, не допускающих эвакуацию пассажиров и препятствующих тушению пожара (поезд должен быть остановлен немедленно после проследования этих мест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общить отдыхающему приемосдатчи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точить вагон нажатием на аварийную кнопку и удалить предохранители АБ на пульте управления (в ночное время - только нажать на аварийную кнопк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ступить к тушению пожа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ыхающий приемосдатчик груза и багажа в поезда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ходит на полевую сторону ж/д пути и сообщает о возгорании проводнику первого ваг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ступает к тушению пожа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.6. В почтовом вагоне, следующем в составе пассажирского поез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ник-электрик обяз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тановить поезд стоп-краном, за исключением случая, когда поезд находится в тоннеле, на мосту, виадуке, путепроводе или под мостом и в других местах, не допускающих эвакуацию пассажиров и препятствующих тушению пожара (поезд должен быть остановлен немедленно после проследования этих мест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точить вагон нажатием на аварийную кнопку и удалить предохранители АБ на пульте управления (в ночное время - только нажатием на аварийную кнопк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ступает к тушению пожа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почтового ваго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ходит на полевую сторону ж/д пути и сообщает о возгорании проводнику ближайшего пассажирского ваг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ступает к тушению пожа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почтового вагона организует тушение пожа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нности других членов поездной бригады при возгорании в вагоне-ресторане, багажном и почтовом вагонах соответствуют их обязанностям при возгорании пассажирского ваг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прибытия территориального пожарного подразделения или пожарного поезда поездная бригада должна принимать все зависящие от нее меры по спасению пассажиров и ликвидации пожара, используя все имеющиеся средства пожаротушения и индивидуальной защиты.</w:t>
      </w:r>
    </w:p>
    <w:p>
      <w:pPr>
        <w:pStyle w:val="Normal"/>
        <w:spacing w:lineRule="auto" w:line="240" w:before="0" w:after="0"/>
        <w:ind w:right="16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азу после ликвидации пожара составляются соответствующие докумен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Б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правочное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НОСНЫЕ ОГНЕТУШИТЕЛИ, ИХ УСТРОЙСТВО И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нетушитель - переносное или передвижное устройство, предназначенное для тушения очага пожара оператором за счет выпуска огнетушащего вещества, с ручным способом доставки к очагу пожара приведения в действие и управления струей огнетушащего веществ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носной огнетушитель - огнетушитель с полной массой не более 20 кг, конструктивное исполнение которого обеспечивает возможность его переноски и применения одним человек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1. Классификация переносных огнетушителе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носные огнетушители (далее - огнетушители) предназначены для тушения пожаров классов A, B, C, E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нетушители в зависимости от применяемого огнетушащего вещества (ОТВ) подразделяют на следующие вид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дные (ОВ)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 распыленной струей - средний диаметр капель спектра распыления воды более 150 мкм (могут тушить только модельные очаги пожара класса A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 тонкораспыленной струей - средний диаметр капель спектра распыления воды более 150 мкм и менее (могут тушить только модельные очаги пожара класса A и B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душно-эмульсионные (ОВЭ) с фторсодержащим зарядом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душно-пенные (ОВП), в том числе: с фторсодержащим или другим зарядом, которые в зависимости от кратности образуемого ими потока воздушно-механической пены подразделяются на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огнетушители с генератором пены низкой кратности - кратность пены не более 20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огнетушители с генератором пены средней кратности - кратность пены свыше 20 до 200 включительно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ошковые (ОП)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 порошком общего назначения, которым можно тушить очаги пожаров классов A, B, C, E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 порошком общего назначения, которым можно тушить очаги пожаров классов B, C, E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азовые, в том числе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глекислотные (ОУ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инципу создания избыточного давления газа для вытеснения ОТВ огнетушители подразделяют на следующие тип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ачные (з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баллоном высокого давления для хранения сжатого или сжиженного газа (б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газогенерирующим устройством (г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озможности перезарядки огнетушители подразделяют на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заряжаемы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перезаряжаемые (однократного пользования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еличине рабочего давления огнетушители подразделяют на огнетушител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низкого  давления [P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аб</w:t>
      </w:r>
      <w:r>
        <w:rPr>
          <w:rFonts w:cs="Times New Roman" w:ascii="Times New Roman" w:hAnsi="Times New Roman"/>
          <w:sz w:val="26"/>
          <w:szCs w:val="26"/>
        </w:rPr>
        <w:t xml:space="preserve"> ≤ 2,5 МПа при температуре окружающей среды (20 +/- 2) °C]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высокого  давления [P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аб</w:t>
      </w:r>
      <w:r>
        <w:rPr>
          <w:rFonts w:cs="Times New Roman" w:ascii="Times New Roman" w:hAnsi="Times New Roman"/>
          <w:sz w:val="26"/>
          <w:szCs w:val="26"/>
        </w:rPr>
        <w:t xml:space="preserve"> &gt; 2,5 МПа при температуре окружающей среды (20 +/- 2) °C]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висимости от вида заряженного ОТВ огнетушители используют для тушения пожаров одного или нескольких классов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- горение твердых веществ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 - горение жидких веществ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 - горение газообразных веществ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 - горение металлов или металлосодержащих веществ (огнетушители специального назначения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 - пожары электроустановок и электрооборудования, находящегося под напряжен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.2. Огнетушители углекислотные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носные огнетушители углекислотные (СО2) предназначены для тушения загорании различных веществ, горение которых не может происходить без доступа воздуха, загорании на электрифицированном железнодорожном транспорте и электроустановок, находящихся под напряжением не более 1000 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чные огнетушители в зависимости от места установки изготовляются в транспортном исполнении, с кронштейном для крепления на вагон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нетушители представляют собой стальной баллон, в горловину которого ввернуто запорно-пусковое устройство с раструбом (огнетушитель ОУ-5), а ОУ-6 оборудован шлангом с раструб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иведения огнетушителя в действие необходимо сорвать пломбу, выдернуть чеку, (для огнетушителя со шлангом в запорно-пусковом устройстве необходимо повернуть рычаг против часовой стрелки до отказа). Одновременно необходимо направить раструб на очаг пожара. Подводить струю углекислого газа (снега) к огню нужно с края. При пользовании огнетушителем баллон нельзя наклонять в горизонтальное положение, так как при этом не обеспечивается нормальная работа огнетушител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е характерис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2660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-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-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мость корпуса,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гнетушащего вещества            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окись углерода сжиженная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ельность подачи огнетушащего вещества при температуре 20 +/- 5 °C,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, не менее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ина струи огнетушащего вещества при температуре 20 +/- 5 °C, минимальная, м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а огнетушащего вещества, кг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5 +/- 0,1 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2 +/- 0,1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ельность приведения огнетушителя в действие, не более, с         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нетушащая способность по классу B (м2), не менее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B (1,1)  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B (1,1)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а огнетушителя полная (без кронштейна), не более, кг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,3     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,5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рабочего газа               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чно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температур эксплуатации, °C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40 - плюс 50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шланга с раструбом, не менее,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ее давление баллона, не менее,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Па (кгс/см2)                         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(150)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срок сохранности огнетушащего вещества, лет                        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службы огнетушителя, лет        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.3 Огнетушители порошковые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нетушители порошковые унифицированные ОПУ-5 и ОПУ-10 предназначены для применения на объектах народного хозяйства, в том числе и на железнодорожном транспорте, в качестве первичных средств тушения пожара классов А (твердых веществ), В (жидких веществ), С (газообразных веществ) и электроустановок, находящихся под напряжением 1000 В (в зависимости от применяемого огнетушительного порошка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нетушители не предназначены для тушения загорании щелочных и щелочноземельных металлов и других материалов, горение которые может проходить без доступа воздух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нетушители являются изделиями многоразового ис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3.1 Огнетушитель унифицированный ОПУ-5 (ОПУ-10) и ОП-5(г) (ОП-10(г)) производства Ро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нетушитель состоит из корпуса, наполненного огнетушащим порош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горловине корпуса посредством накидной гайки закреплена голов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головке установлены баллон  (источник рабочего газа), сифонная и газоотводящая трубки, рукоятка запуска, связанная игл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нетушитель оснащен гибким рукавом, пистолетом-распылителем, состоящим из гильзы, подвижного подпружиненного штуцера, ручки, рассекателя и соп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цип действия огнетушителя основан на использовании энергии сжатого газа для аэрирования и выброса огнетушащего порош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иведения огнетушителя в действи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рвать пломбу и выдернуть че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ернуть рукоятку запу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ить пистолетный распылитель на очаг пожа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жать ручку распыл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цип работы пистолета распылителя позволяет выпускать порошок порци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й огнетушитель относится к группе огнетушителей, у которых газ находится в отдельном баллоне высокого давления, размещенном внутри корпуса. Такие огнетушители менее трудоемки в эксплуатации, имеют более простую конструкцию, но требуют повышенной герметич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е характерис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76"/>
        <w:gridCol w:w="17"/>
        <w:gridCol w:w="2660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У-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У-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мость корпуса, 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и марка применяемого         огнетушащего порошкового состава, кг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2АП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рант-А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рант-АН                                                                                                      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ельность приведения огнетушителя в действие, не более, с         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а огнетушителя снаряженного, не более, кг (без кронштейна)         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,8  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,0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тушащая способность при тушении модельного очага пожар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. A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. B, (м2)  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73 (55B)  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52 (144B)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пазон температур хранения, °C     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минус 50 до плюс 50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ее давление в корпусе огнетушителя, МПа (кгс/см2)                     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 (8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иление приведения огнетушителя в действие, не более, H (кгс)             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(9)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ина струи огнетушащего вещества эффективная, не менее, м              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а огнетушителя неснаряженного не более, кг (без кронштейнов)        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ельность подачи огнетушащего вещества, с                        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+/- 2    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+/- 3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баритные размеры, мм             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та 44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метр 150     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 41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метр 210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ина шланга (с насадкой), мм        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5 +/- 15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ный срок службы до освидетельствования, лет                      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ный срок службы до списания, лет                                 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е характеристики огнетуш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газогенерирующим устройством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76"/>
        <w:gridCol w:w="17"/>
        <w:gridCol w:w="2660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-5(г)   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-10(г)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мость корпуса, 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и марка применяемого  огнетушащего порошкового состава, кг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-2АП и П-2АПМ             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рант-А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рант-АН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СБ-3М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ксон ABC                                                                                               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тушащая способность при тушении модельного очага пожар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. A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. B, (м2)  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73 (55B)  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52 (144B)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ельность приведения огнетушителя в действие, не более, с         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а огнетушителя снаряженного, не более, кг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,0   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,0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баритные размеры, мм, не более            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та 44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метр 150     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 5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метр 190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пазон температур хранения, °C     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минус 50 до плюс 50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ее давление в корпусе огнетушителя, МПа (кгс/см2)                     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 (8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ина струи огнетушащего вещества эффективная, не менее, м              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ельность подачи огнетушащего вещества, с, не менее                       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 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ный срок службы до освидетельствования, лет                      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ный срок службы до списания, лет                                 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3.2. Огнетушители порошковые ОП-5ТМ и ОП-10Т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цип действия огнетушите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приведения огнетушителя в действие рабочий газ поступает в корпус огнетушителя и вытесняет порошок, который по сифонной трубке подается в полость клапана. При нажатии на ручку привода клапана происходит открытие клапана и выброс порошка через гибкий шлан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цип работы головки позволяет выпускать порошок порциями. Порошок, попадая на горящее вещество, изолирует его от кислорода воздух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иведения огнетушителя в действ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иведения огнетушителя в действие необходим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ернуть че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зко ударить по кнопке запус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ить сопло шланга на очаг пожа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жать на ручку привода клап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огнетушители относятся к группе огнетушителей, у которых газ находится в отдельном баллоне высокого давления, размещенном внутри корпуса. Такие огнетушители менее трудоемки в эксплуатации, имеют более простую конструкцию, но требуют повышенной герметич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е характеристики огнетуш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ошковых (транспортный вариант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76"/>
        <w:gridCol w:w="17"/>
        <w:gridCol w:w="2660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-5ТМ   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-10ТМ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ка огнетушащего порошка           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2АП, Пирант-А,     Пирант-АН, ПСБ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М, Вексон-ABC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а огнетушащего вещества, кг                                                                                                        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тушащая способность при тушении модельного очага пожар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. A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. B, (м2)  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73 (55B)  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8 (89B)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ина струи огнетушащего вещества, м              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ельность подачи огнетушащего вещества, с                      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   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,0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рабочего газа               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Г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корпуса                     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пазон рабочих температур, °C     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минус 50 до плюс 50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баритные размеры, м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та 39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метр 175     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 4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метр 150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а огнетушителя полная, кг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,8   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,0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срок службы, лет                                 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3.3 Огнетушители порошковые закачные ОП-5(з) и ОП-10(з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приведения огнетушителя в действие (нажатие на ручку запуска) порошок по сифонной трубке подается в гибкий шланг, через которые происходит выброс порош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цип работы запорно-пусковой головки позволяет выпускать порошок пор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иведения огнетушителя в действие необходим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ернуть че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ить сопло шланга на очаг пожа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жать на ручку запу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чные огнетушители относятся к группе огнетушителей, у которых внутри корпуса создано высокое давление сжатым воздухом. Такие огнетушители удобны в эксплуатации, менее сложные запорно-пусковые устройства, имеют визуальный индикатор давления, но требуют повышенной герметичности. При нормальном давлении стрелка индикатора давления должна находиться в рабочем диапазоне давления (зеленая зона шкалы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е характеристики огнетуш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ошковых закачных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76"/>
        <w:gridCol w:w="17"/>
        <w:gridCol w:w="2660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-5(3)   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-10(З)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ка огнетушащего порошка           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2АП, Пирант-А,     ПСБ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М, Вексон-ABC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местимость корпуса огнетушителя, л, не менее                          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а заряда огнетушащего вещества, кг, не менее                                                                                                       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тушащая способность при тушении модельного очага пожар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. A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. B, (м2)  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B (1,73)  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4B (4,52)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ее давление в корпусе огнетушителя, МПа (кгс/см2)                  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6 (16)   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 (14)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ина порошковой струи, м, не менее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я приведения огнетушителя в действие, с, не более                      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я выхода порошка, с, не менее  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ая продолжительность действия огнетушителя при прерывистой подаче порошка, с, не менее                 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пазон рабочих температур, °C     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минус 40 до плюс 50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баритные размеры, м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та 45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метр 310     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 67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метр 350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а огнетушителя полная, кг, в пределах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,0 - 6,6   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,5 - 14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между техническим обслуживанием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ин раз в год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срок службы, лет                                 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4. Огнетушители воздушно-пенные, воздушно-пенные закачные, водные мелкодисперсны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4.1. Воздушно-пенные огнетушители ОВП-5 и ОВП-10 предназначены для тушения пожаров и загораний твердых веществ (класс A) и легковоспламеняющихся жидкостей (класс B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допускается применение данных огнетушителей для тушения горящих щелочных металлов и электроустановок, находящихся под напряжением, а также загораний веществ, горение которых происходит без доступа воздух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цип действия огнетушителя ОВП-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огнетушителя ОВП-5 основана на использовании энергии химического источника газа для аэрирования и выброса огнетушащего состава (водного раствор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крышкой размещен пусковой механизм для прокалывания мембраны газового баллона и каналы для выхода рабочего газа (двуокись углерода), к которому привернута сифонная трубка. Крышка с баллоном для рабочего газа крепится на горловине корпуса с помощью гай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уокись углерода из баллона через каналы и сифонную трубку проникает в корпус и выдавливает раствор пенообразователя. Для выпуска раствора достаточно нажать на рукоятку насадка пеногенератора. При этом открывается клапан и раствор пенообразователя, проходя через насадок, образует пену средней крат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есте соединения боковой сифонной трубки с гибким шлангом находится защитная полиэтиленовая мембрана, предотвращающая доступ влаги из воздуха внутрь огнетуш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иведения огнетушителя в действ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иведения огнетушителя в действие необходим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ернуть че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жать на рыча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ить насадок пеногенератора на очаг пожа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жать рукоятку насад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рукоятка нажата длительное время, заряд выбрасывается полностью и непрерывно. Отпуская периодически рукоятку насадка, можно заряд выпустить по частям, импульс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цип действия огнетушителя ОВП-10 аналогичен ОВП-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иведения огнетушителя в действ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иведения огнетушителя в действие необходим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ернуть че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зко ударить по кнопке запус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ить насадок пеногенератора на очаг пожа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жать на рукоятку насад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е характеристики огнетушителей воздушно-пенных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2518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ей       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я показателей       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П-5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П-10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местимость корпуса, л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раствора ОТВ, л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5 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,0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тушащая способность при тушении модельного очага пожар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. A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. B, (м2)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B (1,07)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B (1,73)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струи огнетушащего вещества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0 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5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ельность подачи огнетушащего вещества, с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ее давление, МПа (кгс/см2)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 (12)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7 (12)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ность пены по генератору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ая - средня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ая - средня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пазон рабочих температур, °C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люс 5 до 5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люс 5 до 5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баритные размеры, мм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 4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15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 69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метр 175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а огнетушителя полная, кг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,4 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срок службы, лет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между переосвидетельствованиями, год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4.2. Огнетушители воздушно-пенные закачные ОВП-5(з) и ОВП-10(з) имеют устройство аналогично порошковым закачным, только вместо порошка они заправляются водным раствором, а на гибком шланге имеется насадок с пенообразующим устрой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иведения и принцип действия огнетушителей ОВП-5(з) и ОВП-10(з) аналогичен порошковым закачным огнетушител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е характеристики огнетуш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душно-пенных закачных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2518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ей       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я показателей       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П-5 (з)    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П-10 (з)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ка и масса огнетушащего вещества(ОТВ): углеводородный заряд по ТУ 4854-050-0857830, кг             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0 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0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местимость корпуса, л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12 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,25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раствора ОТВ, л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0 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,0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тушащая способность при тушении модельного очага пожар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. A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. B, (м2)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B (1,07)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B (1,73)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струи огнетушащего вещества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0 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0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ельность подачи огнетушащего вещества, с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ность пены по генератору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ая - средня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ая - средня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пазон рабочих температур, °C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люс 5 до 5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люс 5 до 5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баритные размеры, мм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 4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15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 51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метр 184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а огнетушителя полная, кг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,4 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,7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срок службы, лет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между переосвидетельствованиями, год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4.3. Огнетушители водные мелкодисперсные ОВМ-5 и ОВМ-10 используются как первичные средства пожаротушения пожаров классов A (твердые горючие материалы), B (горючие жидкости и твердые плавящиеся материалы), C (горючие газы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нетушители не применяются для тушения электроустановок под напряжением и щелочных метал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цип действия огнетушите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ом вытеснения заряда из огнетушителя является диоксид углерода, который одновременно подается в струю жидкости перед распылением, что обеспечивает возможность формирования газожидкостной струи с заданными параметр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ллончик  с диоксидом углерода расположен внутри корпуса огнетушителя, где  рабочее  давление не превышает 1,2 МПа (12 кгс/см2). В качестве заряда используется  чистая вода либо водный раствор поташа (K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CO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), что позволяет эксплуатировать  огнетушитель  при  температурах от минус 25 °C до плюс 50 °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яд огнетушителя удовлетворяет требованиям по экологической чисто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иведения огнетушителей в действ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иведения огнетушителя в действие необходим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ернуть че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ить ороситель на очаг пожа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жать на диск пусковой игл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е характеристик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2518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ей       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я показателей       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М-5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М-10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местимость корпуса, л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0,2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0,3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а заряженного огнетушителя, кг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,0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,0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тушащая способность при тушении модельного очага пожар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. A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. B, (м2)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A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B (0,65)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0A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B (1,1)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, МПа (кгс/см2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орпусе огнетушител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усковом баллоне 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 (1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(150)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ное давление, МПа (кгс/см2), при испытании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герметичность           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рочность       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0,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0,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8              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    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8     )                  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ельность приведения огнетушителя в действие, не более, с         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ельность подачи огнетушащего вещества, с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нетушащее вещество                 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ный раствор антифриза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а огнетушащего вещества, кг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/-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,75      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/-0,3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,5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а антифриза в огнетушащем веществе, кг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/-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0     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/-0,15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,0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ор давления - пусковой баллон с CO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местимость, см3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CO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г                              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/-20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12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/-40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24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зогенератор - масса, не более, г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сительная огнетушащая способность по классификации МС ИСО 3941-77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A21B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A34B8C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баритные размеры, не более, мм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 x 225 x 17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 x 225 x 17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ина шланга, не менее, мм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струи огнетушащего вещества, не менее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0 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0       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5. Огнетушители воздушно-эмульсионные закачны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нетушители воздушно-эмульсионные закачные ОВЭ-5(з)-ABC-02 предназначены для тушения пожаров твердых горючих веществ (класс A), горючих жидкостей (класс B) и электрооборудования, находящегося под напряжением до 1000 В (класс E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нетушители не предназначены для тушения пожаров класса D (горение металлов или металлоорганических вещест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иведения огнетушителя в действ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иведения огнетушителя в действие необходим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ернуть че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ить распылительное сопло на очаг пожа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жать на рычаг ЗП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цип действия огнетушителя основан на использовании энергии сжатого воздуха для подачи огнетушащего вещества на очаг пожа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давления в огнетушителе - визуальный по показаниям индикатора давления. Стрелка индикатора должна находиться в зеленом секторе шкалы. Положение стрелки индикатора в красном секторе шкалы указывает на недостаточное или избыточное давление в корпусе огнетуши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е параметры и характеристики огнетушителе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2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ей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я показателей        </w:t>
            </w:r>
          </w:p>
        </w:tc>
      </w:tr>
      <w:tr>
        <w:trPr>
          <w:trHeight w:val="345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Э-5(з)-АВЕ-02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местимость корпуса огнетушителя, л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,0  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ка огнетушащего вещества (ОТВ)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ный раствор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ОТВ, л                 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0  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ельность приведения огнетушителя в действие, с, не более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,0  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ее давление в корпусе огнетушителя, МПа                      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85  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ельность подачи ОТВ, с, не менее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ина струи ОТВ, м, не менее 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,0  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тушащая способность модельного очага пожара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 классу A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 классу B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 классу E                                                                           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3B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1000B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пазон температур эксплуатации огнетушителя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минус 40 до плюс 50 °C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 огнетушителя, мм, не более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ысота                 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иаметр корпуса                                      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а заряженного огнетушителя, кг, не более                       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ный срок службы, лет 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7. Генератор огнетушащего аэрозоля оперативного примен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нератор огнетушащего аэрозоля оперативного применения АГС-5 (далее - генераторы) предназначен для локализации (пожара подкласса A1) и тушения пожаров (подкласса A2 и B) твердых горючих материалов, легковоспламеняющихся и горючих жидкостей, электроизоляционных материалов и электрооборудования, в том числе под напряжением, в помещениях производственных, административных и жилых зданий и сооружений, на железнодорожном и автомобильном транспорте, морских и речных судах и т.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Образование огнетушащего аэрозоля происходит в процессе горения твердого аэрозолеобразующего заряда, находящегося в корпусе генерат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хнические характеристики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2"/>
      </w:tblGrid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ей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я показателей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снаряженного генератор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,6 кг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-герметичный защищаемый объем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омендуемый защищаемый объем               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задержки срабатывания</w:t>
              <w:tab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 - 9,6 с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одачи огнетушащего аэрозоля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± 3,5 с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иаметр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ысота                 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ксимальный габаритный размер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7 м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мм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приведения в действие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на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зоны с температурой выше 200 °C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зоны с температурой выше 75 °C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зоны пожароопасност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эксплуатации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мператур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носительная влажность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-50 °C до +50 °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98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епла, выделяемое при работе генератор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 к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рис. Б.1 приведено устройство генератора.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 Б.1 - Устройство генератора огнетушащего аэрозоля АГС-5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102610" cy="4177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енератор состоит из корпуса (1), в котором размещены два аэрозолеобразующих заряда (2), отделенных от корпуса теплозащитным слоем (3). На боковой поверхности корпуса имеется втулка с резъбой (4) для крепления узла запуска (5). Для переноски и забрасывания генератора в горящее помещение к корпусу прикреплена рукоятка (6). Выход огнетушащего аэрозоля осуществляется через щелевое сопло (7), расположенное по всей боковой поверхности корпу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bidi="ru-RU"/>
        </w:rPr>
        <w:t>Узел запуска состоит из металлического корпуса, инициирующего устройства терочного типа, замедляющего состава и основного состава. Инициирующее устройство снабжено веревочной петлей (8). Для предотвращения случайного запуска генератора верхняя часть узла запуска, в которой расположено инициирующее устройство с прикрепленной веревочной петлей, защищается съемным полиэтиленовым колпачком (9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подготовки к работе приведения генератора в действие необходим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дной рукой взять генератор за рукоят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устить генератор вертикально вниз, свободной рукой снять защитный колпачок с узла запус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вободить веревочную петлю и резко ее дерну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бросить генератор в горящее помещ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дляющий состав в узле пуска обеспечивает задержку срабатывания генератора на 7 - 10 секунд, необходимые для его безопасного забрасывания в горящее помещ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рабатывании узла пуска раздается характерный звук, и из дренажного отверстия на его корпусе появляется струйка ды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имание! После выдергивания веревочной петли узла запуска обязательно должен быть произведен немедленный заброс генератора, даже если нет уверенности, что узел запуска сработа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6"/>
          <w:szCs w:val="26"/>
          <w:lang w:bidi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bidi="ru-RU"/>
        </w:rPr>
        <w:t>При случайном запуске генератора необходимо немедленно забросить его в безопасное для окружающих людей мес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Газоаэрозольная смесь, выделяющаяся при срабатывании генератора, не токсична, но оказывает раздражающее действие на слизистые оболочки органов дыхания, поэтому входить в помещение, в котором применялись генераторы, можно только после прекращения их работы и проветривания или в средствах защиты органов дых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6"/>
          <w:szCs w:val="26"/>
          <w:lang w:bidi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bidi="ru-RU"/>
        </w:rPr>
        <w:t>Запрещается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sz w:val="26"/>
          <w:szCs w:val="26"/>
          <w:lang w:bidi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bidi="ru-RU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  <w:lang w:bidi="ru-RU"/>
        </w:rPr>
        <w:t>снимать защитный колпачок узла запуска вплоть до принятия исполнителем решения о применении генерато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sz w:val="26"/>
          <w:szCs w:val="26"/>
          <w:lang w:bidi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bidi="ru-RU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  <w:lang w:bidi="ru-RU"/>
        </w:rPr>
        <w:t>применять генераторы в помещениях, в которых находятся люди, и на путях эваку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sz w:val="26"/>
          <w:szCs w:val="26"/>
          <w:lang w:bidi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bidi="ru-RU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  <w:lang w:bidi="ru-RU"/>
        </w:rPr>
        <w:t>пытаться предотвратить дальнейшее срабатывание генератора после выдергивания веревочной петли узла запуск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iCs/>
          <w:sz w:val="26"/>
          <w:szCs w:val="26"/>
          <w:lang w:bidi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bidi="ru-RU"/>
        </w:rPr>
        <w:t>Наличие огнетушащего аэрозоля в воздухе снижает видимость в помещении вплоть до нулевой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iCs/>
          <w:sz w:val="26"/>
          <w:szCs w:val="26"/>
          <w:lang w:bidi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bidi="ru-RU"/>
        </w:rPr>
        <w:t>К работе с генераторами допускаются лица, прошедшие специальный инструктаж и подготовку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iCs/>
          <w:sz w:val="26"/>
          <w:szCs w:val="26"/>
          <w:lang w:bidi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bidi="ru-RU"/>
        </w:rPr>
        <w:t>Время самозапуска генератора снаряженного узлом запуска составляет не более 10 ми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ксплуатации генераторов следует также руководствоваться требованиями, приведенными в "Руководстве по эксплуатации генератора огнетушащего аэрозоля переносного АГОС-5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приведения генератора в действие должен быть снабжен блокировочным или защитным устройством (колпачком), исключающим несанкционированное срабатыв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Срок эксплуатации генератора - 5 лет, включая 1 год хранения на скла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Срок службы генератора - 10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После окончания срока эксплуатации вопрос о его продлении решается предприятием-изготов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По окончании срока службы генератора вопрос по его утилизации решается с предприятием-изготов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обязательное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И ОБСЛУЖИВАНИЕ ОГНЕТУШИТЕ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1. Содержание и обслуживание огнетушителей осуществляется согласно требованиям инструкций по эксплуатации, руководств или паспортов предприятий-изготовителей и другой действующей нормативно-технической документации в соответствии с национальны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.2. К введению в эксплуатацию в вагонах допускаются только полностью заряженные и опломбированные огнетушители, снабженные биркой с указанием даты (месяц и год) зарядки и даты очередной перезарядки, контроля и технического освидетельств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3. Техническое освидетельствование, а также перезарядка и ремонт должны выполняться в мастерских или специализированных организациях, имеющих соответствующее разреш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4. Запрещ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одить любые виды ремонтных работ или разборку элементов конструкции огнетушителей, находящихся под давлением, а также нанесение ударов по ни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пускать в эксплуатацию огнетушители с глубокими забоинами, вмятинами и ржавчиной на корпу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пуса огнетушителей, давшие при эксплуатации или при испытаниях течь, ремонту не подлежат и снимаются с эксплуат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.5. Укомплектование вагонов огнетушителями с истекшими сроками технического освидетельствования, а также несвоевременное переосвидетельствование огнетушителей, находящихся в эксплуатации, запреща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.6. Лица, имеющие непосредственное отношение к огнетушителям, должны быть обучены обращению с ними, знать и соблюдать правила техники безопасности при работе со сжатыми газами согласно Правилам устройства и безопасной эксплуатации сосудов, работающих под давл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.7. Ответственность за правильное содержание и своевременное техническое освидетельствование огнетушителей возлагается на главных инженеров депо (участков), или других уполномоченных лиц, о чем издается соответствующий приказ руководителя предпри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Г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правочно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КА ПОЖАРНОЙ СИГНАЛ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ВОДЯНОГО ПОЖАРОТУШЕНИЯ ПАССАЖИРСКОГО ВАГ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1. Установка пожарной сигнал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1.1 Общие с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а пожарной сигнализации (УПС) пассажирского вагона (далее по тексту - установка) предназначена для раннего автоматического обнаружения признаков загорания в помещениях или служебных отсеках вагона, оповещения служебного персонала с указанием адреса, где произошло тревожное событ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а может выполнять следующие дополнительны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храну вагона, в том числе и куп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ызов обслуживающего персон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ключение установки пожаротушения (УПТ) при ее наличии в ваг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а включает в себя следующие устрой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иемно-контрольный прибор (ППК), выполняющий опрос и управление всеми подключенными к нему устройствами, выдачу сообщения об их состоя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мплект пожарных извещателей (ИП), предназначенных для обнаружения возгорания. Количество и состав ИП определяются модификацией и исполнением установки, соответствующими определенному типу ваг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ожеланию заказчика к установке дополнительно могут подключаться следующие устрой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хранные извещатели (ИО), предназначенные для обнаружения несанкционированного проникновения в вагон и куп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нопки вызова (например: вызов проводника из купе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боры управления (ПУ), предназначенные для управления УП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ругие 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язь ППК с установленными в вагонах ИП, ИО и кнопками вызова осуществляется по проводам шлейфа сигнализации (ШС) (на каждый вагон (купе) - свой ШС), а связь ППК с ПУ или другими возможными устройствами, отвечающими определенным требованиям, - по специальной линии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а обеспеч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дачу звукового и светового сигналов, указывающих на адрес защищаемого вагона (купе), а также дублирование их речевыми сообщениями при возникновении следующих собы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исправность ШС - короткое замыкание (КЗ), обрыв проводов или снятие ИП, неправильное подключение полярности ИП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абатывание ИП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абатывание ИО при взятом под охрану объек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жатие кнопки вызова на объек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исправность линий связи или П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исправность ППК (отказ исполнительных схем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егистрацию и хранение происшедших событий в памяти с указанием адреса и времени их возникнов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амоконтроль работоспособности исполнительных сх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а позво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смотреть запомненные события на дисплее ППК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истанционно управлять внешними устройствами (отключение или подключение защищаемых вагонов и взятие их под охрану, ручной запуск УПТ при его наличии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лючить звуковой сигна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еративно проконтролировать световую и звуковую сигнал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1.2. Описание конструкции и режимов работы установк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1.2.1. Приемно-контрольный прибор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но-контрольный прибор (ППК) конструктивно состоит из приборного блока и монтажного модуля, конструктивно объединенных корпу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рез монтажный модуль осуществляется подключение проводов внешнего монтажа, электрически связывающих воедино всю установку. Приборный блок подключается к монтажному моду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лицевой панели ППК размещаются дисплей, кнопки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дисплее все индикаторы разделены на следующие группы: мнемоническая схема вагона, табло, общие индикаторы состояния ППК. На мнемонической схеме вагона свечение индикатора определяет адрес, где произошло событие, высвечиваемое общим индикатором. На табло индицируется вспомогательная инфо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1.2.2. Пожарные извещател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становке могут использоваться два типа извещателей: комбинированный (дымо-тепловой) и теплов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пловые пожарные извещатели должны срабатывать при достижении внутри объема контролируемого помещения максимальной температуры 70-80 °С или при скорости нарастания температуры внутри контролируемого объема равной 5-10 °С/ми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ымовые пожарные извещатели должны срабатывать при достижении в контролируемых помещениях значений задымленности (количество дыма и других продуктов сгорания, устанавливаемых для каждого типа ваг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струкция пожарных извещателей и исполнения их монтажа в вагоне должны легко обеспечивать съемность извещателей с применением специального инстру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трукцию теплового извещателя условно можно разделить на корпус и защитную крышку. Снятие крышки осуществляется поворотом ее против движения часовой стрелки с преодолением действия внутреннего фиксат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ежурном режиме индикатор комбинированного извещателя не светится. При переходе в тревожный режим (срабатывании) индикатор извещателя начинает свети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журный режим теплового извещателя характеризуется кратковременным и периодическим свечением индикатора. Тревожный режим (срабатывание) извещателя характеризуется постоянным свечением индикат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1.2.3. Охранные извещател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становке допускается применять любой охранный извещатель, работающий на размыкание "сухих" контактов при переходе в тревожный режим (контактный, инфракрасный объемный и т.д.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ание конструкции и принципа действия приводится в сопровождающей документации на охранный извещат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1.3. Описание режимов работы установки приводится в документации изгото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1.4. Эксплуатация УПС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луатация пассажирских вагонов с неисправной УПС запрещается до полного устранения неисправ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ещается демонтирование УПС, предусмотренных конструкций в пассажирских вагонах, а также отправление с пунктов формирования с неисправными УПС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эксплуатации установка должна находиться во включенном состоя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озникновении неисправностей в пути следования уполномоченное лицо поездной бригады делает запись в журнале об обнаруженных неисправностях, принятых мерах и докладывает по окончании рейса соответствующей службе для вызова на вагон специали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1.5. Техническое обслуживание УПС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ое обслуживание и проверка технического состояния установки в процессе эксплуатации проводится специализированными подразделениями вагонных депо персоналом, изучившим руководство по эксплуатации устан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ое обслуживание и проверка технического состояния установки включает в себя проверку работоспособности установки и другие виды работ, предусмотренные производ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.2. Установка водяного пожаротуш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агоны должны быть оборудованы устройствами пожаротушения с использованием воды из системы водоснабжения или другими установками пожаротушения, принятыми в установленном порядк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ри постройке вагоны оборудуются системой пожаротушения с запасом воды. Электропитание установки водяного пожаротушения должно осуществляться от аккумуляторной батареи через предохранители, расположенные в коробке с предохранителями АБ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.2.1. Назначение установ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Установка водяного пожаротушения (далее по тексту - УВПТ) пассажирских вагонов является составной частью системы водоснабжения вагона и предназначена для тушения пожара в начальной ее стадии развития после обесточивания ваг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Запрещается применять УВП для тушения электрооборудования, находящегося под напряж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.2.2. Основные технические характеристики УВПТ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бъем водяного бака УВПТ, л</w:t>
        <w:tab/>
        <w:tab/>
        <w:tab/>
        <w:tab/>
        <w:tab/>
        <w:tab/>
        <w:tab/>
        <w:tab/>
        <w:t xml:space="preserve"> 90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жарный водяной насос постоянного тока производительностью, л/мин</w:t>
        <w:tab/>
        <w:t xml:space="preserve"> 3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жарный ствол с диаметром спрыска, мм</w:t>
        <w:tab/>
        <w:tab/>
        <w:tab/>
        <w:tab/>
        <w:tab/>
        <w:tab/>
        <w:t xml:space="preserve"> 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 установке в вагоне одного поста, длина пожарного рукава должна обеспечивать его развертывание до тамбура нетормозной стороны ваг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.2.3. Устройство и принцип действия УВП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УВПТ состоит из водяного бака, который связан с системой водоснабжения вагона с помощью постоянно открытого крана и обратного клапана, обеспечивающего постоянный уровень воды в баке, пожарного насоса, водяных труб диаметром 25 мм с быстродействующими кранами и насадками для присоединения пожарных рукавов (1 или 2 поста), автоматических выключателей пу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 возникновении пожара необходимо вытащить из ниши рукав одного из ближайших постов к пожару и размотать его, затем открыть быстродействующий кран, включить пожарный насос и направить пожарный ствол на очаг пожа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.2.4. Техническое обслуживание УВП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Техническое обслуживание УВПТ производится визуальным осмотром. При этом проверяется наличие рукавов и стволов, отсутствие подтекания быстродействующих кранов, повреждения выключателей пожарного нас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бслуживание УВПТ производится при проведении технического обслуживания вагона ТО-2 и ТО-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правочное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ГНЕТУШИТЕЛЬ САМОСРАБАТЫВАЮЩИЙ ПОРОШКОВЫЙ (ОСП-1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ОЙСТВО, РАБОТА И ТЕХНИЧЕСКОЕ ОБСЛУЖИ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.1. Назначение ОСП-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нетушитель самосрабатывающий порошковый ОСП-1 предназначен для тушения без участия человека огнетушащим порошком загораний твердых, жидких веществ и электрооборудования, находящегося под напряжением до 1000 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П-1 не тушит возгорания щелочных и щелочноземельных металлов и веществ, горящих без воздух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Д.2. Основные технические характеристики ОСП-1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08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ей      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я показателей 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, защищаемый одним огнетушителем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-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ный порог срабатывания, °C</w:t>
              <w:tab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огнетушителя, кг, не боле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огнетушащего порошка типа АВС, кг, не мене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 (без кронштейна), м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лина, не боле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иаметр, не боле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температур эксплуатации, °C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минус 50 до плюс 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эксплуатации ОСП-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 со дня выпуска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.3. Устройство и принцип действия ОСП-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П-1 представляет собой герметичный стеклянный сосуд, заполненный огнетушащим порошком и газообразова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озникновении очага горения и достижении температуры в месте расположения ОСП-1 плюс 100 °C газообразователь разлагается, давление в стеклянном сосуде возрастает, что приводит к разрушению сосуда и импульсному выбросу огнетушащего порош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.4. Подготовка огнетушителей к работе и их установка в пульт управления электрооборудованием вагона или других мес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а огнетушителя ОСП-1 осуществляется в соответствии с утвержденной конструкторской документ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Перед установкой ОСП-1 необходимо визуальным осмотром убедиться в отсутствии трещин на стеклянном корпусе огнетуш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Для закрепления ОСП-1 на объекте необходимо освободить стеклянную колбу огнетушителя из держателя и после закрепления держателя, установить колбу обрат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bidi="ru-RU"/>
        </w:rPr>
        <w:t>Внимание! При освобождении стеклянной колбы от держателя и обратной установке ее в держатель необходимо проявлять осторожность, чтобы случайно не отбить носик кол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ОСП крепится горизонтально в верхней части защищаемого объекта над местом наиболее вероятного возникновения очага пожара. Высота установки ОСП-1 - 0,1-2,0 м над местом возможного загорания, в зависимости от конструктивных особенностей объекта защиты. Близость размещения ОСП-1 к очагу возгорания определяет эффективность и быстроту его срабатывания. Количество ОСП и места их установки определяются по нормативным документам для конкретных помещ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.5. Меры безопас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Запрещ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bidi="ru-RU"/>
        </w:rPr>
        <w:t>эксплуатировать ОСП-1 с трещинами в корпус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bidi="ru-RU"/>
        </w:rPr>
        <w:t>устанавливать и хранить ОСП-1 вблизи источников тепла с температурой выше 50 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Не допускается воздействие прямых солнечных лучей на ОСП при хранении и эксплуа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Тушение пожара в зоне размещения ОСП-1 до его срабатывания, производится другими средствами, с расстояния не менее 4-х метров от н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При ликвидации пожара до срабатывания ОСП-1 работы с ним производятся после снижения температуры до комнатной, но не ранее, чем через 2 ча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Зона возможного разлета осколков при срабатывании до </w:t>
      </w:r>
      <w:r>
        <w:rPr>
          <w:rFonts w:cs="Times New Roman" w:ascii="Times New Roman" w:hAnsi="Times New Roman"/>
          <w:iCs/>
          <w:sz w:val="26"/>
          <w:szCs w:val="26"/>
          <w:lang w:bidi="ru-RU"/>
        </w:rPr>
        <w:t>4</w:t>
      </w:r>
      <w:r>
        <w:rPr>
          <w:rFonts w:cs="Times New Roman" w:ascii="Times New Roman" w:hAnsi="Times New Roman"/>
          <w:sz w:val="26"/>
          <w:szCs w:val="26"/>
          <w:lang w:bidi="ru-RU"/>
        </w:rPr>
        <w:t xml:space="preserve"> 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изводстве работ по установке ОСП-1 пульт управления электрооборудованием пассажирского вагона должен быть обесточен, при этом должно быть вывешено предупреждение в местах возможного включения "На пульте идут работы. Не включать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.6. Техническое обслуживание ОСП-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ое обслуживание ОСП-1 производится при проведении технического обслуживания вагона ТО-2 и ТО-3 визуальным осмотром. При этом проверяется отсутствие механических повреждений колбы, надежность крепления держателя в скобах и соответствие установки ОСП-1 конструкторской документации, при необходимости колба протирается от грязи и пы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техническом обслуживании необходимо провести следующие рабо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демонтаж ОСП-1 со скоб вместе с опломбированным держател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визуальный осмотр состояния стеклянного баллона и желтого слоя газообразов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еклянный баллон не должен иметь трещин, сколов и т.п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лой газообразователя не должен быть перемешан с огнетушащим порошк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ить герметичность корпуса ОСП-1 путем погружения его в воду вертикально "носиком" вверх на глубину не менее 30 мм и выдержать в течение 1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явлении пузырьков воздуха корпус огнетушителя считается негерметичным. ОСП-1 снимается с эксплуатации и утилизиру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ложительных результатах проверки ОСП-1 устанавливается на прежнее мес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илизация осуществляется специализированными предприятиями, имеющими соответствующие лиценз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зор за ОСП-1 осуществляется техническим персоналом, назначенным приказом уполномоченного 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правлении вагонов в отстой огнетушитель ОСП-1 снимается со скоб вместе с опломбированным держателем и сдается в кладовую участка приписки ваг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правочное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ПАСАТЕЛЬ ПРОМЫШЛЕННЫЙ ИЗОЛИРУЮЩИЙ СПИ-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пасатель изолирующий СПИ-20 (далее - самоспасатель) используется для защиты органов дыхания, глаз, лица и кожных покровов головы от дыма и токсичных газов. Применяется при эвакуации в условиях пожара из зданий, торговых комплексов, жилых домов, больниц, интернатов, при авариях на всех видах транспорта, метро и других объектов массового пребывания люд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пасатель предназначен для автономного обеспечения дыхания человека газовоздушной смесью в аварийной ситуации, а также полной защиты органов дыхания человека от окружающей среды с недостатком или полным отсутствием кислорода, в том числе с высоким содержанием опасных химических веще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ойство самоспасателя приведено на рис. Е.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. Е.1 - Устройство самоспасателя промышленного изолирующего СПИ-2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32560" cy="21590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 - патрон регенеративный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 - пусковое устройство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 - дыхательный мешок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 – гофротрубк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 – колпак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 - ремень с пряж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иведения самоспасателя в действие необходимо нажать на пусковое устройство (см. рис. Е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ис. Е.2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974850" cy="306578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пасатель работает на принципе поглощения выдыхаемой человеком влаги и диоксида углерода химическим регенеративным продуктом при одновременном выделении из него кислорода. Кислород для дыхания поступает не из внешней среды, а выделяется внутри изолирующего аппарата. В отличие от изолирующих аппаратов, работающих на сжатом воздухе или кислороде, в данных средствах защиты используется химически связанный кислород, что позволяет длительно хранить их в состоянии готовности. Небольшой вес и размеры аппаратов позволяют постоянно носить их с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пасатель не требует соблюдения размерного ряда, так как оснащен универсальным по размерам защитным колпаком, который также позволяет использовать его людьми, имеющими бороду, прическу, усы и очки. Защитный колпак предохраняет голову и волосы при кратковременном контакте с открытым огн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пасатель обеспечивает возможность ведения переговоров, он прост в обращении и не требует предварительного обучения по применению. Инструкция по использованию самоспасателя находится на упаковке и предельно про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пасатель имеет следующие показате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защитным характеристикам соответствует требованиям НПБ 169-200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требует размерного ряда, универсале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истечении гарантийного срока принимается производителем на утилиз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хнические характеристики СПИ-20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  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я защитного действия, мин.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40 (в режиме ожидания)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20 (в режиме средней нагрузки)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а изделия, кг          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,5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баритные размеры, мм     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0 x 260 x 330 (в футляре стационарного крепления)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5 x 190 x 210 (в коробке)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пература вдыхаемой газовой смеси, °C                       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45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пературный диапазон эксплуатации, °C                        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0 до +60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нтийный срок хранения, лет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               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sz w:val="5"/>
          <w:szCs w:val="5"/>
        </w:rPr>
      </w:pPr>
      <w:r>
        <w:rPr>
          <w:sz w:val="5"/>
          <w:szCs w:val="5"/>
        </w:rPr>
      </w:r>
      <w:bookmarkStart w:id="0" w:name="Par1292"/>
      <w:bookmarkStart w:id="1" w:name="Par893"/>
      <w:bookmarkStart w:id="2" w:name="Par862"/>
      <w:bookmarkStart w:id="3" w:name="Par482"/>
      <w:bookmarkStart w:id="4" w:name="Par462"/>
      <w:bookmarkStart w:id="5" w:name="Par1292"/>
      <w:bookmarkStart w:id="6" w:name="Par893"/>
      <w:bookmarkStart w:id="7" w:name="Par862"/>
      <w:bookmarkStart w:id="8" w:name="Par482"/>
      <w:bookmarkStart w:id="9" w:name="Par462"/>
      <w:bookmarkEnd w:id="5"/>
      <w:bookmarkEnd w:id="6"/>
      <w:bookmarkEnd w:id="7"/>
      <w:bookmarkEnd w:id="8"/>
      <w:bookmarkEnd w:id="9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3" w:right="566" w:gutter="0" w:header="709" w:top="1135" w:footer="709" w:bottom="76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6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"/>
        <w:i w:val="false"/>
        <w:u w:val="none"/>
        <w:b w:val="false"/>
        <w:szCs w:val="19"/>
        <w:iCs/>
        <w:bCs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WW8Num4z0">
    <w:name w:val="WW8Num4z0"/>
    <w:qFormat/>
    <w:rPr>
      <w:rFonts w:ascii="Arial" w:hAnsi="Arial" w:eastAsia="Arial" w:cs="Arial"/>
      <w:b w:val="false"/>
      <w:bCs/>
      <w:i w:val="false"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9E6DD0E92DA5FA7F2BEC46CFEF20A3A5FF27F3E87EBADA951A68vEtAL" TargetMode="External"/><Relationship Id="rId3" Type="http://schemas.openxmlformats.org/officeDocument/2006/relationships/hyperlink" Target="consultantplus://offline/ref=DD9E6DD0E92DA5FA7F2BEC46CFEF20A3A5FF27F3EB20E385CE473FE33D48v6t8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1.wmf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19:00Z</dcterms:created>
  <dc:creator>ConsultantPlus</dc:creator>
  <dc:description/>
  <cp:keywords/>
  <dc:language>en-US</dc:language>
  <cp:lastModifiedBy>Я</cp:lastModifiedBy>
  <cp:lastPrinted>2014-08-01T08:33:00Z</cp:lastPrinted>
  <dcterms:modified xsi:type="dcterms:W3CDTF">2017-05-19T06:12:00Z</dcterms:modified>
  <cp:revision>7</cp:revision>
  <dc:subject/>
  <dc:title>ИНСТРУКЦИЯ ПО ОБЕСПЕЧЕНИЮ ПОЖАРНОЙ БЕЗОПАСНОСТИ В ВАГОНАХ ПАССАЖИРСКИХ ПОЕЗДОВ МЕЖДУНАРОДНОГО СООБЩЕНИЯ МЕЖДУ ГОСУДАРСТВАМИ-УЧАСТНИКАМИ СНГ, ЛАТВИЙСКОЙ РЕСПУБЛИКОЙ, ЛИТОВСКОЙ РЕСПУБЛИКОЙ, ЭСТОНСКОЙ РЕСПУБЛИКОЙ (Утв. 29.11.1999 г. на 25-м заседании Совета</dc:title>
</cp:coreProperties>
</file>